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48232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Товариства Червоного Хреста України, з нагоди святкування 100 – річчя Червоного Хреста Україн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укову Гал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Обухівської міськрайонної організації Товариства Червоного Хреста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Натал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 Обухівської міськрайонної організації Товариства Червоного Хреста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А.М.Верещак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17T14:49:00Z</cp:lastPrinted>
  <dcterms:modified xsi:type="dcterms:W3CDTF">2018-04-18T08:03:00Z</dcterms:modified>
  <cp:revision>46</cp:revision>
  <dc:subject/>
  <dc:title/>
</cp:coreProperties>
</file>