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5199732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2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кві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районної організації Товариства Червоного Хреста України, з нагоди святкування 100 – річчя Червоного Хреста України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укову Гали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у Обухівської міськрайонної організації Товариства Червоного Хреста Украї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сієнко Наталію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у сестру Обухівської міськрайонної організації Товариства Червоного Хреста Украї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          (підпис)      А.М.Верещак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4-17T14:49:00Z</cp:lastPrinted>
  <dcterms:modified xsi:type="dcterms:W3CDTF">2018-04-18T08:03:00Z</dcterms:modified>
  <cp:revision>46</cp:revision>
  <dc:subject/>
  <dc:title/>
</cp:coreProperties>
</file>