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9247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30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алинова №1-№53, №22-№38-перехрестя  вулиці Трипільська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 року №150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дороги по вулиці Калинова №1-№53,№22-№38-перехрестя з вулиці Трипільська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алинова №1-№53,№22-№38-перехрестя з вулиці Трипільська в місті Обухові Київської області ,складений відповідно до вимог ДСТУ Б Д.11-1:2013 «Правила визначення вартості будівництва» в сумі – 945,400 грн. (девʼятсот сорок пʼять тисяч  чотирист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3-31T06:25:00Z</dcterms:modified>
  <cp:revision>37</cp:revision>
  <dc:subject/>
  <dc:title/>
</cp:coreProperties>
</file>