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2455851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2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7 квіт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Громадського об’єднання «Спілка інвалідів Чорнобиля» №1 від 11.04.2018 з Дня Чорнобильської трагедії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нуду Миколу Олекс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бицького Миколу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гу Петра Фед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шу Володимира Сид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</w:tbl>
    <w:p>
      <w:pPr>
        <w:pStyle w:val="Normal"/>
        <w:tabs>
          <w:tab w:val="clear" w:pos="708"/>
          <w:tab w:val="left" w:pos="52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чія Юрія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енка Віктора Фед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ика Олексія Ярослав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льг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ьчук Зінаїду Фед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воруна Андрія Анто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итку Миколу Олександ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рикала Васил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у Мотро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ана Миколу Як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енка Леоніда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tabs>
                <w:tab w:val="clear" w:pos="708"/>
                <w:tab w:val="left" w:pos="526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ліквідації наслідків аварії на ЧАЕС</w:t>
            </w:r>
          </w:p>
        </w:tc>
      </w:tr>
    </w:tbl>
    <w:p>
      <w:pPr>
        <w:pStyle w:val="Normal"/>
        <w:tabs>
          <w:tab w:val="clear" w:pos="708"/>
          <w:tab w:val="left" w:pos="526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міського голови                (підпис)               А.М.Верещак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4-18T08:36:00Z</cp:lastPrinted>
  <dcterms:modified xsi:type="dcterms:W3CDTF">2018-04-18T08:03:00Z</dcterms:modified>
  <cp:revision>45</cp:revision>
  <dc:subject/>
  <dc:title/>
</cp:coreProperties>
</file>