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813857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кві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Громадського об’єднання «Спілка інвалідів Чорнобиля» №1 від 11.04.2018 з Дня Чорнобильської трагедії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Миколу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ицького Миколу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у Петра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шу Володимира Си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</w:tbl>
    <w:p>
      <w:pPr>
        <w:pStyle w:val="Normal"/>
        <w:tabs>
          <w:tab w:val="clear" w:pos="708"/>
          <w:tab w:val="left" w:pos="52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я Юр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енка Віктора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а Олексія Ярослав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ьг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Зінаїд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уна Андрія Ант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тку Миколу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рикала Васил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у Мотро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а Миколу Як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енка Леонід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</w:tbl>
    <w:p>
      <w:pPr>
        <w:pStyle w:val="Normal"/>
        <w:tabs>
          <w:tab w:val="clear" w:pos="708"/>
          <w:tab w:val="left" w:pos="52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(підпис)               А.М.Верещак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4-18T08:36:00Z</cp:lastPrinted>
  <dcterms:modified xsi:type="dcterms:W3CDTF">2018-04-18T08:03:00Z</dcterms:modified>
  <cp:revision>45</cp:revision>
  <dc:subject/>
  <dc:title/>
</cp:coreProperties>
</file>