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6590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их проїздів між житловими будинками №14, №15 та №16 на  мікрорайоні Яблуневий 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1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внутрішньодворових проїздів між житловими будинками №14,№15, та №16 на  мікрорайоні Яблуневий 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их проїздів між житловими будинками №14,№15, та №16 на  мікрорайоні Яблуневий  в місті Обухові, Київської області, складений відповідно до вимог ДСТУ Б Д.11-1:2013 «Правила визначення вартості будівництва» в сумі – 789,504 грн. (сімсот вісімдесят девʼять тисяч  пʼятсот чотири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2:58:00Z</cp:lastPrinted>
  <dcterms:modified xsi:type="dcterms:W3CDTF">2016-03-31T06:20:00Z</dcterms:modified>
  <cp:revision>38</cp:revision>
  <dc:subject/>
  <dc:title/>
</cp:coreProperties>
</file>