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6221110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а Іван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данівську Зінаїд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вого Леоніда Трох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обку Ганну Т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(підпис)                 А.М.Верещак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17T11:32:00Z</cp:lastPrinted>
  <dcterms:modified xsi:type="dcterms:W3CDTF">2018-04-18T08:03:00Z</dcterms:modified>
  <cp:revision>38</cp:revision>
  <dc:subject/>
  <dc:title/>
</cp:coreProperties>
</file>