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196857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12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квітня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1 квітня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21 квіт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21 квіт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ого міського голови              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4-18T08:02:00Z</dcterms:modified>
  <cp:revision>208</cp:revision>
  <dc:subject/>
  <dc:title/>
</cp:coreProperties>
</file>