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027698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2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армреслінг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 про змагання,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армреслінгу, 02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9 берез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проведення змагань з армреслінгу, 02 квітня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9 шт. х  35 грн.)</w:t>
        <w:tab/>
        <w:tab/>
        <w:t xml:space="preserve">  - 31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9 шт. х 68 грн.)</w:t>
        <w:tab/>
        <w:t>- 612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3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7 чол. х 80 грн.</w:t>
        <w:tab/>
        <w:t xml:space="preserve">    </w:t>
        <w:tab/>
        <w:t xml:space="preserve">   - 56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                        -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Всього:      1  567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( тисяча п’ятсот шістдесят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ab/>
        <w:tab/>
        <w:t xml:space="preserve">(підпис)               </w:t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3:00Z</dcterms:created>
  <dc:creator>exe</dc:creator>
  <dc:description/>
  <cp:keywords/>
  <dc:language>en-US</dc:language>
  <cp:lastModifiedBy>Zal</cp:lastModifiedBy>
  <cp:lastPrinted>2016-03-28T16:03:00Z</cp:lastPrinted>
  <dcterms:modified xsi:type="dcterms:W3CDTF">2016-03-29T08:46:00Z</dcterms:modified>
  <cp:revision>5</cp:revision>
  <dc:subject/>
  <dc:title>ОБУХІВСЬКА МІСЬКА РАДА</dc:title>
</cp:coreProperties>
</file>