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261775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8 кві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Гайдамацька №20-№23 в м.Обухів Київської област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6 липня 2016 року №10-0638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.Гайдамацька №20-№23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Гайдамацька №20-№23 в м.Обухів Київської області, складений відповідно до вимог ДСТУ Б Д.11-1:2013 «Правила визначення вартості будівництва» в сумі –449,872 тис. грн. (чотириста сорок девʼять тисяч вісімсот сімдесят дві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4-18T09:01:00Z</cp:lastPrinted>
  <dcterms:modified xsi:type="dcterms:W3CDTF">2017-04-19T07:54:00Z</dcterms:modified>
  <cp:revision>31</cp:revision>
  <dc:subject/>
  <dc:title/>
</cp:coreProperties>
</file>