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6058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риміщень адмінбудівлі по вул.Київській,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5 березня 2016р №1160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.Київській, 10 в м. Обухів Київс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9T06:56:00Z</dcterms:modified>
  <cp:revision>35</cp:revision>
  <dc:subject/>
  <dc:title/>
</cp:coreProperties>
</file>