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438735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2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8 квіт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Гайдамацька №23-№5 в м.Обухів Київської області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6 липня 2016 року №10-0637-16/П/КД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вул.Гайдамацька №23-№5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 дороги по вул.Гайдамацька №23-№5 в м.Обухів Київської області, складений відповідно до вимог ДСТУ Б Д.11-1:2013 «Правила визначення вартості будівництва» в сумі –289,072 тис. грн. (двісті вісімдесят девʼять  тисяч сімдесят дві грн.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4-18T08:51:00Z</cp:lastPrinted>
  <dcterms:modified xsi:type="dcterms:W3CDTF">2017-04-19T07:53:00Z</dcterms:modified>
  <cp:revision>29</cp:revision>
  <dc:subject/>
  <dc:title/>
</cp:coreProperties>
</file>