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8778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Гайдамацька №23-№5 в м.Обухів Київської област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6 року №10-0637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Гайдамацька №23-№5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дороги по вул.Гайдамацька №23-№5 в м.Обухів Київської області, складений відповідно до вимог ДСТУ Б Д.11-1:2013 «Правила визначення вартості будівництва» в сумі –289,072 тис. грн. (двісті вісімдесят девʼять  тисяч сімдесят дві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8T08:51:00Z</cp:lastPrinted>
  <dcterms:modified xsi:type="dcterms:W3CDTF">2017-04-19T07:53:00Z</dcterms:modified>
  <cp:revision>29</cp:revision>
  <dc:subject/>
  <dc:title/>
</cp:coreProperties>
</file>