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sz w:val="24"/>
          <w:szCs w:val="24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7059930" r:id="rId2"/>
        </w:object>
      </w:r>
      <w:r>
        <w:rPr>
          <w:b w:val="false"/>
          <w:szCs w:val="32"/>
        </w:rPr>
        <w:t xml:space="preserve">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 О З П О Р Я Д Ж Е Н Н Я №120</w:t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 28 березня 2016 року                                                                 м. Обухів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ро проведення стратегічного командно-штабного навчання з територіальної оборони </w:t>
      </w:r>
      <w:r>
        <w:rPr>
          <w:rFonts w:eastAsia="Calibri"/>
          <w:sz w:val="28"/>
          <w:szCs w:val="28"/>
          <w:lang w:eastAsia="en-US"/>
        </w:rPr>
        <w:t>району</w:t>
      </w:r>
      <w:r>
        <w:rPr>
          <w:rFonts w:eastAsia="Calibri"/>
          <w:sz w:val="28"/>
          <w:szCs w:val="28"/>
          <w:lang w:val="uk-UA" w:eastAsia="en-US"/>
        </w:rPr>
        <w:t xml:space="preserve"> загону </w:t>
      </w:r>
      <w:r>
        <w:rPr>
          <w:rFonts w:eastAsia="Calibri"/>
          <w:sz w:val="28"/>
          <w:szCs w:val="28"/>
          <w:lang w:eastAsia="en-US"/>
        </w:rPr>
        <w:t xml:space="preserve"> територіальної оборони №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татті 42 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онів </w:t>
      </w:r>
      <w:r>
        <w:rPr>
          <w:rFonts w:cs="Times New Roman" w:ascii="Times New Roman" w:hAnsi="Times New Roman"/>
          <w:sz w:val="28"/>
          <w:szCs w:val="28"/>
        </w:rPr>
        <w:t>України: «Про мобілізаційну підготовку та мобілізацію», «Про військовий обов’язок і військову службу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</w:t>
      </w:r>
      <w:r>
        <w:rPr>
          <w:rFonts w:eastAsia="Calibri"/>
          <w:sz w:val="28"/>
          <w:szCs w:val="28"/>
          <w:lang w:val="uk-UA" w:eastAsia="en-US"/>
        </w:rPr>
        <w:t xml:space="preserve">1. Військовому комісару Обухівського районного військового комісаріату провести в терміни з 28 по 31 березня 2016 року </w:t>
      </w:r>
      <w:r>
        <w:rPr>
          <w:spacing w:val="-6"/>
          <w:sz w:val="28"/>
          <w:szCs w:val="28"/>
          <w:lang w:val="uk-UA"/>
        </w:rPr>
        <w:t xml:space="preserve">стратегічне,  командно-штабне навчання з територіальної оборони </w:t>
      </w:r>
      <w:r>
        <w:rPr>
          <w:rFonts w:eastAsia="Calibri"/>
          <w:sz w:val="28"/>
          <w:szCs w:val="28"/>
          <w:lang w:val="uk-UA" w:eastAsia="en-US"/>
        </w:rPr>
        <w:t xml:space="preserve">району загону територіальної оборони №9, </w:t>
      </w:r>
      <w:r>
        <w:rPr>
          <w:spacing w:val="-6"/>
          <w:sz w:val="28"/>
          <w:szCs w:val="28"/>
          <w:lang w:val="uk-UA"/>
        </w:rPr>
        <w:t xml:space="preserve"> з відпрацюванням питань організації роботи штабу зони територіальної оборони № 11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6"/>
          <w:sz w:val="28"/>
          <w:szCs w:val="28"/>
        </w:rPr>
        <w:t>2. Начальнику штабу територіальної оборони району територіальної оборони №9 провести наступні заходи: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426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.1. затвердити план територіальної оборони району територіальної оборони № 9 (графічну та текстову частину з додатками) у начальника зони територіальної оборони № 11, з попереднім узгодженням у начальника штабу зони територіальної оборони № 11 – військового комісара Київського обласного військового комісаріату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2.2. визначити та підготувати до роботи приміщення штабу територіальної оборони району № 9; 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 підготувати робочі карти та документи на навчання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4. перевірити наявність допусків до державної таємниці у посадових осіб штабу району територіальної оборони №9, забезпечити на навчаннях дотримання режиму секретності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5. організувати стійкий зв’язок із штабом зони територіальної оборони № 11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6. перевірити бойовий склад і укомплектованість підпорядкованих сил територіальної оборони, дані по підрозділах, які залучаються від інших військових формувань та правоохоронних органів, склад і стан матеріально-технічного забезпечення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426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7. відпрацювати попередні розпорядження підпорядкованим загонам оборони та роті охорони Обухівського районного військового комісаріату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426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8. уточнити схему розміщення загонів оборони та роти охорони в місці проведення підрозділів у боєздатний стан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426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9. перевірити схему зв’язку пункту управління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hanging="9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(підпис)                        О.М. Лев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Вик. Карпенко М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bCs/>
      <w:sz w:val="24"/>
      <w:szCs w:val="24"/>
    </w:rPr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z w:val="32"/>
      <w:lang w:val="uk-UA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uk-UA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1:01:00Z</dcterms:created>
  <dc:creator>Admin</dc:creator>
  <dc:description/>
  <cp:keywords/>
  <dc:language>en-US</dc:language>
  <cp:lastModifiedBy>Zal</cp:lastModifiedBy>
  <cp:lastPrinted>2016-03-30T10:15:00Z</cp:lastPrinted>
  <dcterms:modified xsi:type="dcterms:W3CDTF">2016-03-30T07:16:00Z</dcterms:modified>
  <cp:revision>28</cp:revision>
  <dc:subject/>
  <dc:title/>
</cp:coreProperties>
</file>