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4662256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119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14 квітня 2017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z w:val="28"/>
                <w:szCs w:val="28"/>
                <w:lang w:val="uk-UA" w:eastAsia="en-US"/>
              </w:rPr>
              <w:t>капітальний ремонт тротуару та автостоянки по вулиці Київська 154 в місті Обухові Київської області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24 лютого  2017 року, наданий Комунальним підприємством Обуховської районної ради – відділом капітального будівництва з метою капітального ремонту тротуару та автостоянки по вулиці Київська 154 в місті Обухові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капітальний ремонт тротуару та автостоянки по вулиці Київська 154 в місті Обухові Київської області, складений відповідно до вимог ДСТУ Б Д.11-1:2013 «Правила визначення вартості будівництва» в сумі – 250,109 тис.грн. (двісті пʼятдесят тисяч сто девʼять гривень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6"/>
          <w:szCs w:val="26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4-14T12:37:00Z</cp:lastPrinted>
  <dcterms:modified xsi:type="dcterms:W3CDTF">2017-04-19T07:59:00Z</dcterms:modified>
  <cp:revision>50</cp:revision>
  <dc:subject/>
  <dc:title/>
</cp:coreProperties>
</file>