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984549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1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4 квіт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дороги по вулиці Зелений Гай в місті Обухові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5 березня 2017 року, наданий Комунальним підприємством Обуховської районної ради – відділом капітального будівництва з метою капітального ремонту дороги по вулиці Зелений Гай в місті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дороги по вулиці Зелений Гай в місті Обухові Київської області, складений відповідно до вимог ДСТУ Б Д.11-1:2013 «Правила визначення вартості будівництва» в сумі – 291,896 тис.грн. (двісті девʼяносто одна тисяча вісімсот девʼяносто шість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4-14T12:43:00Z</cp:lastPrinted>
  <dcterms:modified xsi:type="dcterms:W3CDTF">2017-04-19T08:01:00Z</dcterms:modified>
  <cp:revision>52</cp:revision>
  <dc:subject/>
  <dc:title/>
</cp:coreProperties>
</file>