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lang w:val="ru-RU" w:eastAsia="en-US"/>
        </w:rPr>
        <w:drawing>
          <wp:inline distT="0" distB="0" distL="0" distR="0">
            <wp:extent cx="47053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9" r="-6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№11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березня 2016 року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контролю за охопле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м дітей і підлітків шкільного ві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освіту», «Про загальну середню освіту». Інструкції з обліку дітей і підлітків шкільного віку, затвердженої постановою Кабінету Міністрів України від 12.04.2000 №646, та з метою забезпечення своєчасного, належного обліку дітей та підлітків шкільного віку (від 5 до 18 років), виконання органами управління освітою чинного законодавства у частині охоплення учнівської молоді повною загальною освіто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житлово-експлуатаційних організацій, житлово-будівельних і житлових кооперативів, об’єднань співвласників багатоквартирних будинків, навчальних закладів, органів внутрішніх справ, служби у справах дітей призначити уповноважених осіб відповідальних за організацію та проведення обліку дітей і підлітків шкільного віку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світи виконавчого комітету Обухівської міської ради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до 15 травня 2016 року території обслуговування за загальноосвітніми навчальними закладами, за винятком гімназії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Зобов'язати уповноважених осіб щорічно, до 15 серпня, складати списки дітей та підлітків шкільного віку, що проживають на закріпленій території, проводити спільно з управлінням освіти виконавчого комітету Обухівської міської ради їх уточнення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до 20 жовтня підготовку інформації про підсумки проведення обліку дітей та підлітків шкільного віку для розгляду на засіданні координаційної ради з питань діте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житі заходи інформувати Київську обласну державну адміністрацію через Департамент освіти і науки щорічно до 05 вересня, 05 грудня, 15 квітня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міського голови Шевченко Антоніну Василів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О.М. Левченк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Вик. Шевченко А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иконання в місті Обухов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струкції з обліку дітей і підлітків шкільного ві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 робочої групи з обліку дітей і підлітків шкільного віку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, служба у справах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ітей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15 трав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наради робочої групи за участю директорів шкіл, членів робочих груп шкіл з метою координації роботи з обліку дітей і підлітків шкільного ві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 з обліку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і підлітків шкільного віку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  <w:lang w:val="uk-UA"/>
        </w:rPr>
        <w:t>Щорічно до 15 трав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кладання списків з участю членів робочих груп шкіл. При виявлені дітей, які прописані, але не проживають на території обслуговування, інформувати управління освіти виконавчого комітету Обухівської міської ради із поданням відповідних актів.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,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15 серпня.</w:t>
      </w:r>
    </w:p>
    <w:p>
      <w:pPr>
        <w:pStyle w:val="Normal"/>
        <w:ind w:left="540" w:hanging="180"/>
        <w:jc w:val="both"/>
        <w:rPr/>
      </w:pPr>
      <w:r>
        <w:rPr>
          <w:sz w:val="28"/>
          <w:szCs w:val="28"/>
          <w:lang w:val="uk-UA"/>
        </w:rPr>
        <w:t>4. Затвердити списки дітей і підлітків шкільного віку у заступника міського голови та забезпечити передачу одного примірника списку до управління освіти виконавчого комітету Обухівської міської ради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20 серпня.</w:t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еревірка за списками явки учнів на заняття. Подача довідок навчальним закладам з місця навчання тих дітей та підлітків, які здобувають повну загальну середню освіту в інших навчальних закладах  поза межами території, де проживають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10 вересня.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кладання списків дітей і підлітків від 6 до 18 років та дітей, яким станом до 1 вересня виповнюється 5 років, з розумовими та фізичними вадами, які повинні навчатися, а також тих, які не можуть навчатися (додаток 1 до Інструкції з обліку дітей і підлітків шкільного віку). Передача цих списків до управління освіти виконавчого комітету Обухівської міської рад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а районна лікар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 до 20 серп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обов’язкового обслуговування дітей та підлітків шкільного віку навчальними закладами міста Обух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Спеціалізована загальноосвітня школа І-ІІІ ступенів №1 з поглибленим вивченням української мови та літератури – загальноосвітня школа І-ІІІ ступенів №1 ім. А.С.Малишка Обухівської міської ради Київської області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Київська 1-105, 2-142, Зарічна, Гайдамацька, І. Франка, 8 Березня, пров. Заводський, вул. Малишка, вул. В.Чаплінського, пров. Малишківський, вул. Гетьмана, Виноградна, Кринична, Зелений Гай, Ковалевської, Соборна, Дружби, Зоряної, Черняхівського, Шевченка, Петрусенка, пров. Польовий, пров. Привітний, вул. Буканова, Молодіжна, Польок, Васильківська, Робоча 1-53, 2-48, пров. Л. Українки, Партизанський, Невгада, Краськова (рішення виконкому Обухівської міської ради № 634 від 25.09.01), м-н Дзюбівка, Сонячний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№2 м. Обухо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Козацька, Трипільська, Гоголя, Жеваги, Зінченка, Калинова, П. Мирного, Робоча права сторона від № 50-32, ліва сторона від № 65-123, Першотравнева, Волошкова, Пушкіна, Мічуріна, Козацький Шлях права сторона від «2-64, ліва сторона від № 1-69, Чумацький Шлях, Квітнева, 9 Травня, 8 Листопада, пров. Парковий, Вільний, Листопадовий, Луговий, Травневий, вул. Стрілецька (рішення виконкому Обухівської міської ради № 634 від 25.09.01), м-н Шпаківка, ж.м. Будівельник, сад. тов.-во «Вікторія», Незалежності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ВК «Загальноосвітня школа І-ІІІ ступенів №3 – ліцей» Обухівської міської ради Київської області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район ЖКК №2 (вул. Київська 111, 113, 115, 121, 123), вул. Миру, вул. Каштанова крім 2, 2-а, 4, 4-а, вул. Б.Хмельницького (рішення виконкому Обухівської міської ради № 634 від 25.09.01), м-н Лукавиця, м-н Сосновий, м-н «Стожар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гальноосвітня школа І-ІІІ ступенів №4 міста  Обухо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иторія м-н Яблуневий № 1-20, вул. Джамбула, Вербова, Осипенка, Солов’їна, 40-річчя Перемоги, Козацький Шлях права сторона від № 66-110, ліва сторона від № 71-129, Садова, Шкільна, Яровівська, пров. Київський, Пасічний, Полянський, с. Ленди, м-н Підгірний (рішення виконкому Обухівської міської ради № 634 від 25.09.0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К «Спеціалізована загальноосвітня школа І-ІІІ ступенів №5 з поглибленим вивченням іноземних мов – загальноосвітня школа І-ІІІ ступенів №5 Обухівської міської ради Київської області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крорайон ЖКК № 1, 3,(вул. Київська 146, 148, 150, 154, 160, 162-а, 162-б, 158, 164, 166, 168, 170, 172, 174, 176, 176-а, 178, 180, вул. Лермонтова, вул. Піщана, вул. Жуковського, Загребля, Каштанова 2, 2-а, 4, 4-а, (рішення виконкому Обухівської міської ради № 634 від 25.09.01), с. Таценки, сад. тов-во «Лісна поляна»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42:00Z</dcterms:created>
  <dc:creator>Marina</dc:creator>
  <dc:description/>
  <cp:keywords/>
  <dc:language>en-US</dc:language>
  <cp:lastModifiedBy>Zal</cp:lastModifiedBy>
  <cp:lastPrinted>2013-10-16T10:47:00Z</cp:lastPrinted>
  <dcterms:modified xsi:type="dcterms:W3CDTF">2016-03-28T12:19:00Z</dcterms:modified>
  <cp:revision>29</cp:revision>
  <dc:subject/>
  <dc:title> </dc:title>
</cp:coreProperties>
</file>