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67892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1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14 кві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</w:t>
        <w:tab/>
        <w:tab/>
        <w:tab/>
        <w:tab/>
        <w:t xml:space="preserve">                    </w:t>
        <w:tab/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то</w:t>
      </w:r>
      <w:r>
        <w:rPr>
          <w:sz w:val="28"/>
          <w:szCs w:val="28"/>
        </w:rPr>
        <w:t xml:space="preserve"> Обух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мплексний план заходів з питань координації дій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попередження насильства в сім’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отидії торгівлі людь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sz w:val="28"/>
          <w:szCs w:val="28"/>
          <w:lang w:val="uk-UA"/>
        </w:rPr>
        <w:t>Відповідно до законів України «Про попередження насильства в сім’ї», «Про протидію торгівлі людьми», підпункту 4 пункту б статті 34 «Про місцеве самоврядування в Україні», наказу Міністерства України у справах сім’ї, молоді та спорту, Міністерства внутрішніх справ України від 07.09.2009 № 3131/386</w:t>
      </w:r>
      <w:r>
        <w:rPr>
          <w:bCs/>
          <w:sz w:val="28"/>
          <w:szCs w:val="28"/>
          <w:lang w:val="uk-UA"/>
        </w:rPr>
        <w:t xml:space="preserve"> «Про затвердження Інструкції щодо порядку взаємодії управлінь (відділів) у справах сім'ї, молоді та спорту, служб у справах дітей, центрів соціальних служб для сім'ї, дітей та молоді та відповідних підрозділів органів внутрішніх справ з питань здійснення заходів з попередження насильства в сім'ї», наказу Міністерства соціальної політики України від 30.07.2013 № 458 «Про затвердження стандартів надання соціальних послуг особам, які постраждали  від торгівлі людьми» та з метою забезпечення взаємодії органів виконавчої влади, на які покладаються здійснення заходів з попередження насильства в сім’ї та протидії торгівлі людьми: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Затвердит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.1. Комплексний план заходів з питань координації дій щодо попередження насильства в сім’ї та протидії торгівлі людьми на 2017-2020 роки (додаток 1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.2. Склад робочої групи з питань координації дій щодо попередження насильства в сім’ї та протидії торгівлі людьми (додаток 2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1. Забезпечити безумовне виконання зазначених заход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2. Щоквартально, до 1 числа звітного місяця, надавати до служби у справах дітей та сім’ї виконавчого комітету Обухівської міської ради інформацію про хід виконання зазначених заходів для подальшого інформування Київської обл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 xml:space="preserve">                (підпис)   </w:t>
        <w:tab/>
        <w:t xml:space="preserve">      О.М.Л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Жеваг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до розпорядження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>від 14.04.2017 року № 117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плексний план заход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питань координації дій щодо попередження насильства в сі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ротидії торгівлі людь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неухильне виконання педагогічними працівниками загальноосвітніх та дошкільних закладів міста Конвенції ООН «Про права дитини», Закону України «Про охорону дитинства» законодавств України в галузі освіти в частині збереження фізичного, духовного, психічного здоров’я та поваги до людської гідності дитини.</w:t>
      </w:r>
    </w:p>
    <w:p>
      <w:pPr>
        <w:pStyle w:val="Normal"/>
        <w:ind w:left="4245" w:hanging="0"/>
        <w:jc w:val="both"/>
        <w:rPr/>
      </w:pPr>
      <w:r>
        <w:rPr>
          <w:sz w:val="28"/>
          <w:szCs w:val="28"/>
          <w:lang w:val="uk-UA"/>
        </w:rPr>
        <w:t xml:space="preserve">Управління освіти виконавчого комітету міської ради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У разі потреби ініціювати розгляд на засіданнях виконавчого комітету міської ради питання щодо виконання законодавства України про попередження насильства в сім’ї та протидії торгівлі людьми.</w:t>
      </w:r>
    </w:p>
    <w:p>
      <w:pPr>
        <w:pStyle w:val="Normal"/>
        <w:ind w:left="4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 та сім’ї виконавчого комітету міської рад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Проводити спільні заходи щодо виявлення та взяття на облік дорослих осіб і неповнолітніх, які вчиняють насильство в сім'ях, зловживають спиртними напоями, вживають наркотичні та токсичні речовини за участю представників служби у справах дітей та сім’ї, центру соціальних служб для сім’ї, дітей та молоді, управління освіти, охорони здоров'я. </w:t>
      </w:r>
      <w:r>
        <w:rPr>
          <w:sz w:val="28"/>
          <w:szCs w:val="28"/>
        </w:rPr>
        <w:t>Застосовувати до них заходи впливу згідно з чинним законодавством. Результати розглядати на спільних нарадах.</w:t>
      </w:r>
    </w:p>
    <w:p>
      <w:pPr>
        <w:pStyle w:val="Normal"/>
        <w:ind w:left="4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жба у справах дітей та сім’ї виконавчого комітету міської ради, міський центр соціальних служб для сім’ї, дітей та молоді, уповноважені підрозділи Обухівського відділу поліції ГУ НП в Київській області, Обухівська центральна районна лікарня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Під час проведення обстеження житлово-побутових у</w:t>
      </w:r>
      <w:r>
        <w:rPr>
          <w:sz w:val="28"/>
          <w:szCs w:val="28"/>
          <w:lang w:val="uk-UA"/>
        </w:rPr>
        <w:t>мов сім</w:t>
      </w:r>
      <w:r>
        <w:rPr>
          <w:sz w:val="28"/>
          <w:szCs w:val="28"/>
        </w:rPr>
        <w:t>ей,</w:t>
      </w:r>
      <w:r>
        <w:rPr>
          <w:sz w:val="28"/>
          <w:szCs w:val="28"/>
          <w:lang w:val="uk-UA"/>
        </w:rPr>
        <w:t xml:space="preserve"> що опинилися у складних життєвих обставинах</w:t>
      </w:r>
      <w:r>
        <w:rPr>
          <w:sz w:val="28"/>
          <w:szCs w:val="28"/>
        </w:rPr>
        <w:t xml:space="preserve"> з’ясувати умови проживання та виховання дітей в родинах з метою недопущення фізичного, психічного, сексуального і економічного насильства над діть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Служба у справах дітей та сім’ї,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виконавчого комітету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, міський центр соціальних 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  <w:lang w:val="uk-UA"/>
        </w:rPr>
        <w:t>служб для сім’ї, дітей та молоді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Раз на рік поновлювати банк даних сімей, де існують випадки вчинення насильства в сім</w:t>
      </w:r>
      <w:r>
        <w:rPr>
          <w:b/>
          <w:sz w:val="28"/>
          <w:szCs w:val="28"/>
        </w:rPr>
        <w:t>’</w:t>
      </w:r>
      <w:r>
        <w:rPr>
          <w:sz w:val="28"/>
          <w:szCs w:val="28"/>
          <w:lang w:val="uk-UA"/>
        </w:rPr>
        <w:t>ї або виникає реальна загроза його вчинення. Проводити обстеження матеріально-побутового стану сім</w:t>
      </w:r>
      <w:r>
        <w:rPr>
          <w:b/>
          <w:sz w:val="28"/>
          <w:szCs w:val="28"/>
        </w:rPr>
        <w:t>’</w:t>
      </w:r>
      <w:r>
        <w:rPr>
          <w:sz w:val="28"/>
          <w:szCs w:val="28"/>
          <w:lang w:val="uk-UA"/>
        </w:rPr>
        <w:t>ї за місцем проживання по факту прояву будь-яких форм насильства в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(фізичного, сексуального, психічного, економічного).</w:t>
      </w:r>
    </w:p>
    <w:p>
      <w:pPr>
        <w:pStyle w:val="Normal"/>
        <w:ind w:left="4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 та сім’ї виконавчого комітету міської ради, міський центр соціальних служб для сім’ї, дітей та молоді,   уповноважені підрозділи Обухівського відділу поліції ГУ НП в Київській області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6. Вживати заходів щодо припинення насильства та надання допомоги членам сім’ї, постраждалим від наслідків насильства або, стосовно яких, існує реальна загроза його вчинення: проведення виховної та попереджувальної роботи з членами сім’ї, взяття їх на профілактичний облік, здійснення соціального супроводу сім’ї, надання психологічної допомоги постраждалому члену сім’ї, вилучення дитини з сім’ї, тощо.</w:t>
      </w:r>
    </w:p>
    <w:p>
      <w:pPr>
        <w:pStyle w:val="Normal"/>
        <w:ind w:left="4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 та сім’ї виконавчого комітету міської ради, міський центр соціальних служб для сім’ї, дітей та молоді,  уповноважені підрозділи Обухівського відділу поліції ГУ НП в Київській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. У загальноосвітніх та дошкільних навчальних закладах п</w:t>
      </w:r>
      <w:r>
        <w:rPr>
          <w:sz w:val="28"/>
          <w:szCs w:val="28"/>
        </w:rPr>
        <w:t>ропагувати під час навчально-виховного процесу формування навичок здорового способу життя серед дітей та молоді, запровадження високої педагогічної культури, толерантного ставлення до ді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Управління освіти, служба у справах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ей та сімʼї виконавчого комітету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8. Організовувати і проводити просвітницьку та роз’яснювальну роботу щодо протидії насильства та торгівлі людьми серед школярів: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Бесіда на тему: «Насилля в сім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ї. Скажемо Ні!» серед учнів 7х класі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Бесіда на тему «Попередження булінгу (насилля та жорстокості) серед підлітків» серед учнів 8-9 клас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оведення тренінгу серед учнів 10-11 класів «Стоп насильство!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терактивні дискусії «Як не стати жертвою торгівлі людьми» для підлітків групи ризику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 тижнів та місячників правових знань у галузі прав людин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Управління освіти, служба у справах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ей та сімʼї виконавчого комітету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, Обухівський міський центр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их </w:t>
        <w:tab/>
        <w:t xml:space="preserve">служб для сім’ї, дітей та 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  <w:lang w:val="uk-UA"/>
        </w:rPr>
        <w:t xml:space="preserve">молоді  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9. Здійснювати заходи щодо попередження торгівлі людьми шляхом підвищення рівня обізнаності населення, превентивної роботи, зниження рівня вразливості населення, подолання попиту.</w:t>
      </w:r>
    </w:p>
    <w:p>
      <w:pPr>
        <w:pStyle w:val="Normal"/>
        <w:ind w:left="4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жба у справах дітей та сім’ї виконавчого комітету міської ради, Обухівський міський центр соціальних служб для сім’ї, дітей та молоді, уповноважені підрозділи Обухівського відділу поліції ГУ НП в Київській област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Проводити роз’яснювальну роботу серед батьків, опікунів і піклуваль-ників, прийомних батьків, які звертаються за наданням дозволу на виїзд дитини за кордон, щодо засобів і методів, які використовуються торговцями людьми, а також щодо правових наслідків порушення законодавства, спрямованого на протидію торгівлі людьм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Служба у справах дітей та сім’ї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,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овноважені підрозділи Обухівського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поліції ГУ НП в Київській області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1. Забезпечити першочергове надання необхідної кількості «Ліжко-місця» для жертв, потерпілих від різних форм насильства та торгівлі особливо дітям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ab/>
        <w:tab/>
        <w:t>Обухівська центральна районна лікарня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ab/>
        <w:t>Постійно, по факту скоєння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12. Здійснювати заходи по боротьбі із злочинністю, пов’язаною з торгівлею людьми, шляхом виявлення злочинів торгівлі людьми, осіб, причетних до скоєння злочину, притягнення їх до відповідальності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Уповноважені підрозділи Обухівського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відділу поліції ГУ НП в Київській області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3. Надання допомоги та захисту особам, які постраждали від торгівлі людьми, шляхом удосконалення системи відновлення їхніх прав, надання комплексу послуг, впровадження механізму взаємодії суб’єктів у сфері протидії торгівлі людьми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Обухівський міський центр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соціальних служб для сім’ї, дітей та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молоді, уповноважені підрозділи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Обухівського відділу поліції ГУ НП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в Київській області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4. Організовувати та брати участь у проведенні семінарів, «круглих 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>столів», нарад, конференцій та інших заходів, спрямованих на запобігання насильству в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та протидії торгівлі людь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Служба у справах дітей та сім’ї 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  <w:lang w:val="uk-UA"/>
        </w:rPr>
        <w:t xml:space="preserve">виконавчого комітету міської ради, Обухівський міський центр соціальних служб для сім’ї, дітей та молоді, уповноважені підрозділи Обухівського відділу поліції ГУ НП в Київській області, Обухівська центральна районна лікарня, підприємства, установи та організації міста. 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15. Здійснювати соціальне інспектування сімей, які перебувають у складних життєвих обставинах, де мають місце випадки вчинення насильства в сім’ї або в яких існує реальна загроза його вчинення, відповідно до Порядку здійснення працівниками центру соціальних служб для сім’ї, дітей та молоді соціального інспектування, з метою забезпечення супроводу даних сімей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  <w:t>Обухівський міський центр соціальних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>служб для сім’ї, дітей та молоді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16. За результатами проведення службових перевірок, розгляду заяв та повідомлень, виносити офіційні попередження про неприпустимість вчинення насильства в сім’ї та постановки на профілактичний облік  осіб, які вчинили насильство в сім’ї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  <w:t xml:space="preserve">Служба у справах дітей та сім’ї </w:t>
      </w:r>
    </w:p>
    <w:p>
      <w:pPr>
        <w:pStyle w:val="Normal"/>
        <w:tabs>
          <w:tab w:val="clear" w:pos="708"/>
          <w:tab w:val="left" w:pos="3420" w:leader="none"/>
        </w:tabs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,  уповноважені підрозділи Обухівського відділу поліції ГУ НП в Київській області</w:t>
      </w:r>
    </w:p>
    <w:p>
      <w:pPr>
        <w:pStyle w:val="Normal"/>
        <w:tabs>
          <w:tab w:val="clear" w:pos="708"/>
          <w:tab w:val="left" w:pos="0" w:leader="none"/>
        </w:tabs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</w:t>
      </w:r>
      <w:r>
        <w:rPr>
          <w:sz w:val="28"/>
          <w:szCs w:val="28"/>
        </w:rPr>
        <w:t xml:space="preserve"> Пров</w:t>
      </w:r>
      <w:r>
        <w:rPr>
          <w:sz w:val="28"/>
          <w:szCs w:val="28"/>
          <w:lang w:val="uk-UA"/>
        </w:rPr>
        <w:t>одити</w:t>
      </w:r>
      <w:r>
        <w:rPr>
          <w:sz w:val="28"/>
          <w:szCs w:val="28"/>
        </w:rPr>
        <w:t xml:space="preserve"> щорічні акції “Дитинство без насильства” та “16 днів проти насильства”</w:t>
      </w:r>
      <w:r>
        <w:rPr>
          <w:sz w:val="28"/>
          <w:szCs w:val="28"/>
          <w:lang w:val="uk-UA"/>
        </w:rPr>
        <w:t xml:space="preserve"> серед учнів загальноосвітніх шкіл міст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Управління освіти, служба у справах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ей та сім’ї виконавчого комітету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рганізовувати та проводити профілактичні заходи, у тому числі з використанням методики «рівний-рівному» з проблем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обігання торгівлі людь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ерційної сексуальної експлуатації дітей та насильства над діть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зпеки дітей в Інтернеті як в навчальних закладах, так і вдом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ргівлі жінками та дівчатами або проблема «білого раб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освіти</w:t>
      </w:r>
      <w:r>
        <w:rPr>
          <w:sz w:val="28"/>
          <w:szCs w:val="28"/>
          <w:lang w:val="uk-UA"/>
        </w:rPr>
        <w:t xml:space="preserve"> виконавчого комітету міської ради, уповноважені підрозділи Обухівського відділу поліції ГУ НП в Київ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. Проводити </w:t>
      </w:r>
      <w:r>
        <w:rPr>
          <w:sz w:val="28"/>
          <w:szCs w:val="28"/>
          <w:lang w:val="uk-UA"/>
        </w:rPr>
        <w:t>на території Обухівської міської ради</w:t>
      </w:r>
      <w:r>
        <w:rPr>
          <w:sz w:val="28"/>
          <w:szCs w:val="28"/>
        </w:rPr>
        <w:t xml:space="preserve"> профілактичні рейди "Діти вулиці", "Вокзал", "Урок"</w:t>
      </w:r>
      <w:r>
        <w:rPr>
          <w:sz w:val="28"/>
          <w:szCs w:val="28"/>
          <w:lang w:val="uk-UA"/>
        </w:rPr>
        <w:t>, «Побут»</w:t>
      </w:r>
      <w:r>
        <w:rPr>
          <w:sz w:val="28"/>
          <w:szCs w:val="28"/>
        </w:rPr>
        <w:t>.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>Служба у справах дітей</w:t>
      </w:r>
      <w:r>
        <w:rPr>
          <w:sz w:val="28"/>
          <w:szCs w:val="28"/>
          <w:lang w:val="uk-UA"/>
        </w:rPr>
        <w:t xml:space="preserve"> та сім’ї</w:t>
      </w:r>
      <w:r>
        <w:rPr>
          <w:sz w:val="28"/>
          <w:szCs w:val="28"/>
        </w:rPr>
        <w:t>, управління освіти</w:t>
      </w:r>
      <w:r>
        <w:rPr>
          <w:sz w:val="28"/>
          <w:szCs w:val="28"/>
          <w:lang w:val="uk-UA"/>
        </w:rPr>
        <w:t xml:space="preserve"> виконавчого комітету міської ради, Обухівський міський центр соціальних служб для сім’ї, дітей та молоді, уповноважені підрозділи Обухівського відділу поліції ГУ НП в Київській області</w:t>
      </w:r>
      <w:r>
        <w:rPr>
          <w:sz w:val="28"/>
          <w:szCs w:val="28"/>
        </w:rPr>
        <w:t xml:space="preserve"> 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Проводити організаційно-просвітницьку роботу щодо залучення до відвідування гуртків, об'єднань, інших форм суспільно-корисного дозвілля неповнолітніх, які перебувають на обліку уповноважених підрозділів органів внутрішніх справ та службі у справах дітей та сім’ї виконавчого комітету міської ради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виконавчого комітету міської ради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1. Здійснювати через засоби масової інформації інформування населення про основні положення законів України «Про попередження насильства в сім’ї», «Про протидію торгівлі людьми», «Про внесення змін до Кодексу України про адміністративні порушення» щодо встановлення відповідальності за вчинення насильства в сім’ї або невиконання захисного припису” (ст.173-2 КУпАП).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лужба у справах дітей та сім’ї виконавчого комітету міської ради, уповноважені підрозділи Обухівського відділу поліції ГУ НП в Київ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міського голови, керуючий справ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</w:t>
        <w:tab/>
        <w:tab/>
        <w:t xml:space="preserve">            (підпис)</w:t>
        <w:tab/>
        <w:t xml:space="preserve">     В.І.Рогоза</w:t>
        <w:tab/>
        <w:tab/>
        <w:t xml:space="preserve">             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5664" w:firstLine="708"/>
        <w:jc w:val="right"/>
        <w:rPr/>
      </w:pPr>
      <w:r>
        <w:rPr>
          <w:lang w:val="uk-UA"/>
        </w:rPr>
        <w:t xml:space="preserve">до розпорядження 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>від 14.04.2017 № 117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РОБОЧОЇ ГРУП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питань координації дій щодо попередження насильства в сім’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ротидії торгівлі людь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</w:t>
        <w:tab/>
        <w:tab/>
        <w:tab/>
        <w:tab/>
        <w:t xml:space="preserve">заступник Обухівського міського голови,  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тоніна Василівна </w:t>
        <w:tab/>
        <w:t xml:space="preserve">голова робочої групи 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заренко</w:t>
        <w:tab/>
        <w:tab/>
        <w:tab/>
        <w:tab/>
        <w:t xml:space="preserve">начальник відділу у справах сім’ї Служби у 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ана Іванівна</w:t>
        <w:tab/>
        <w:t>справах дітей та сім’ї виконавчого комітету Обухівської міської ради, відповідальний секрет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робочої груп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</w:t>
        <w:tab/>
        <w:tab/>
        <w:tab/>
        <w:tab/>
        <w:t>начальник служби у справах дітей та сім’ї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  <w:lang w:val="uk-UA"/>
        </w:rPr>
        <w:t xml:space="preserve">Юлія Олександрівна </w:t>
        <w:tab/>
        <w:t>виконавчого комітету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ина</w:t>
        <w:tab/>
        <w:tab/>
        <w:tab/>
        <w:tab/>
        <w:t>заступник головного лікаря Обухів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оніла Борисівна </w:t>
        <w:tab/>
        <w:tab/>
        <w:t>центральної районної лікарн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євцов </w:t>
        <w:tab/>
        <w:tab/>
        <w:tab/>
        <w:tab/>
        <w:t>начальник відділенння превентивної діяльності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геній Володимирович</w:t>
        <w:tab/>
        <w:t>Обухівського віддіення НП України в Київській обла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аренко</w:t>
        <w:tab/>
        <w:t xml:space="preserve">оперуповноважений відділення ювінальної  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хайло Михайлович </w:t>
        <w:tab/>
        <w:t>превенції Обухівського віддіення НП України в Київській області (за згодою)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галь </w:t>
        <w:tab/>
        <w:tab/>
        <w:tab/>
        <w:tab/>
        <w:t xml:space="preserve">начальник управління освіти виконавч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арина Леонтіївна </w:t>
        <w:tab/>
        <w:tab/>
        <w:t>комітету Обухівської міської ради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тасова </w:t>
        <w:tab/>
        <w:t>директор Обухівського міського центру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ана Іванівна</w:t>
        <w:tab/>
        <w:t>соціальних служб для сім’ї, дітей та молоді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пікова</w:t>
        <w:tab/>
        <w:tab/>
        <w:tab/>
        <w:tab/>
        <w:t xml:space="preserve">головний спеціаліст юридичного відділу 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  <w:lang w:val="uk-UA"/>
        </w:rPr>
        <w:t>Любов Іванівна</w:t>
        <w:tab/>
        <w:t>апарату виконавчого комітету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ь</w:t>
        <w:tab/>
        <w:t>лікар-нарколог Обухівської центральної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тро Миколайович </w:t>
        <w:tab/>
        <w:t>районної лікарн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етисенко </w:t>
        <w:tab/>
        <w:t xml:space="preserve">головний лікар Обухівського центру первинної 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сана Олегівна </w:t>
        <w:tab/>
        <w:t>медико-санітарної допомоги (за згодою)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иганок</w:t>
        <w:tab/>
        <w:t>начальник управління соціального захисту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на Антонівна </w:t>
        <w:tab/>
        <w:t>населення виконавчого комітету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керуючий справам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</w:t>
        <w:tab/>
        <w:tab/>
        <w:tab/>
        <w:t xml:space="preserve">(підпис)     </w:t>
        <w:tab/>
        <w:t>В.І.Рогоза</w:t>
      </w:r>
      <w:r>
        <w:rPr>
          <w:b/>
          <w:sz w:val="28"/>
          <w:szCs w:val="28"/>
          <w:lang w:val="uk-UA"/>
        </w:rPr>
        <w:t xml:space="preserve"> </w:t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02:00Z</dcterms:created>
  <dc:creator>Zevagauo1037</dc:creator>
  <dc:description/>
  <cp:keywords/>
  <dc:language>en-US</dc:language>
  <cp:lastModifiedBy>khj</cp:lastModifiedBy>
  <dcterms:modified xsi:type="dcterms:W3CDTF">2017-04-24T11:00:00Z</dcterms:modified>
  <cp:revision>13</cp:revision>
  <dc:subject/>
  <dc:title/>
</cp:coreProperties>
</file>