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8919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16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28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зо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9 березня 2016 року, в місто Ржищів Київської області,  команду міста Обухів з шахів,  для участі в зо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8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зональних змаганнях ІІ (обласного) етапу V Спортивних ігор школярів України, в місті Ржищів Київської області 29 берез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3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триста грн. 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3:00Z</dcterms:created>
  <dc:creator>exe</dc:creator>
  <dc:description/>
  <cp:keywords/>
  <dc:language>en-US</dc:language>
  <cp:lastModifiedBy>Zal</cp:lastModifiedBy>
  <cp:lastPrinted>2016-03-25T09:32:00Z</cp:lastPrinted>
  <dcterms:modified xsi:type="dcterms:W3CDTF">2016-03-28T08:13:00Z</dcterms:modified>
  <cp:revision>4</cp:revision>
  <dc:subject/>
  <dc:title>ОБУХІВСЬКА МІСЬКА РАДА</dc:title>
</cp:coreProperties>
</file>