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eastAsia="Times New Roman"/>
          <w:b w:val="false"/>
          <w:b w:val="false"/>
          <w:bCs/>
          <w:sz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11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2869723" r:id="rId2"/>
        </w:object>
      </w:r>
      <w:r>
        <w:rPr>
          <w:rFonts w:eastAsia="Times New Roman"/>
          <w:b w:val="false"/>
          <w:bCs/>
          <w:sz w:val="24"/>
        </w:rPr>
        <w:t xml:space="preserve">                                </w: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7"/>
        <w:rPr/>
      </w:pPr>
      <w:r>
        <w:rPr>
          <w:sz w:val="28"/>
          <w:szCs w:val="28"/>
        </w:rPr>
        <w:t xml:space="preserve">Р О З П О Р Я Д Ж Е Н Н Я №115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 06 квітня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 xml:space="preserve">оку                                                                           </w:t>
      </w:r>
      <w:r>
        <w:rPr>
          <w:sz w:val="28"/>
          <w:szCs w:val="28"/>
        </w:rPr>
        <w:t>м. Обухів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вершення опалювального сезону 2017 – 2018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ункту 20 частини 4 статі 42 Закону України «Про місцеве самоврядування в Україні», пункту 7.9.4 Правил технічної експлуатації теплових установок і мереж, затверджених наказом Міністерства палива та енергетики України від 14.02.2007 № 71, пункту 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 від 21.07.2005 №630 (зі змінами), листа  Міністерства регіонального розвитку, будівництва та житлово-комунального господарства України від 21.03.2017 №7/9-2891, підпункту 1.3 пункту 1 розпорядження Київської обласної державної адміністрації від 05.10.2017 №524 «Про опалювальний період 2017/2018 року», підпунктів 1, 5 пункту а статті 30 Закону України «Про місцеве самоврядування в Україні», в зв’язку з перевищенням середньодобової температури навколишнього повітря + 8 С протягом трьох діб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FFFFFF" w:val="clear"/>
        <w:spacing w:lineRule="atLeast" w:line="265"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Керівникам </w:t>
      </w: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lang w:val="uk-UA"/>
        </w:rPr>
        <w:t xml:space="preserve">риватного </w:t>
      </w:r>
      <w:r>
        <w:rPr>
          <w:bCs/>
          <w:color w:val="000000"/>
          <w:sz w:val="28"/>
          <w:szCs w:val="28"/>
        </w:rPr>
        <w:t xml:space="preserve"> акціонерн</w:t>
      </w:r>
      <w:r>
        <w:rPr>
          <w:bCs/>
          <w:color w:val="000000"/>
          <w:sz w:val="28"/>
          <w:szCs w:val="28"/>
          <w:lang w:val="uk-UA"/>
        </w:rPr>
        <w:t>ого</w:t>
      </w:r>
      <w:r>
        <w:rPr>
          <w:bCs/>
          <w:color w:val="000000"/>
          <w:sz w:val="28"/>
          <w:szCs w:val="28"/>
        </w:rPr>
        <w:t xml:space="preserve"> товариств</w:t>
      </w:r>
      <w:r>
        <w:rPr>
          <w:bCs/>
          <w:color w:val="000000"/>
          <w:sz w:val="28"/>
          <w:szCs w:val="28"/>
          <w:lang w:val="uk-UA"/>
        </w:rPr>
        <w:t>а</w:t>
      </w:r>
      <w:r>
        <w:rPr>
          <w:bCs/>
          <w:color w:val="000000"/>
          <w:sz w:val="28"/>
          <w:szCs w:val="28"/>
        </w:rPr>
        <w:t xml:space="preserve"> «Енергія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Шигірту Ю.Ф.), комунального підприємства «Обухіврайтепломережа» (Устічу В.С.),  комунального підприємства Обухівської міської ради  «Обухівтеплотрансбуд» (Демченку П.Г.), товариству з обмеженою відповідальністю  «Міський житловий центр» (Воробець  Л.І.),  Обухівської дільниці Васильківської філії по експлуатації  газового господарства публічного  акціонерного товариства «Київоблгаз» (Ковтуну В.М.) завершити опалювальний сезон 2017 – 2018 року  10 квітня 2018 рок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2. Керівникам комунального підприємства «Обухівтеплотрансбуд»,  комунального підприємства «Обухіврайтепломережа» провести випробування теплових мереж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першого заступника міського голови Верещака А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(підпис)</w:t>
        <w:tab/>
        <w:tab/>
        <w:tab/>
        <w:t>О.М. 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Вик. Шевченко Л.М.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eastAsia="Calibri"/>
      <w:b/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01:00Z</dcterms:created>
  <dc:creator>Admin</dc:creator>
  <dc:description/>
  <cp:keywords/>
  <dc:language>en-US</dc:language>
  <cp:lastModifiedBy>khj</cp:lastModifiedBy>
  <cp:lastPrinted>2018-04-05T15:13:00Z</cp:lastPrinted>
  <dcterms:modified xsi:type="dcterms:W3CDTF">2018-04-06T05:55:00Z</dcterms:modified>
  <cp:revision>6</cp:revision>
  <dc:subject/>
  <dc:title>                                </dc:title>
</cp:coreProperties>
</file>