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63105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11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ЦТДЮМ «Романтик» по вулиці Каштанова,4 в м. Обухові Київської області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 Закону України «Про місцеве самоврядування в Україні», враховуючи експертний звіт від 23.03. 2016р.</w:t>
      </w:r>
      <w:r>
        <w:rPr>
          <w:color w:val="FF0000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№</w:t>
      </w:r>
      <w:r>
        <w:rPr>
          <w:sz w:val="28"/>
          <w:szCs w:val="28"/>
          <w:lang w:val="uk-UA" w:eastAsia="en-US"/>
        </w:rPr>
        <w:t>090/16-КД/ЕО наданий ДП «Державний Науково-дослідницький та проектно-вишукуваль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приміщень ЦТДЮМ «Романтик» по вулиці Каштанова,4 в м. Обухові Київської області 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ЦТДЮМ «Романтик» по вулиці Каштанова,4 в м. Обухові Київської області, складений відповідно до вимог ДСТУ Б Д.11-1:2013 «Правила визначення вартості будівництва» в сумі –109,609 грн. (сто девʼять 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шістсот девʼять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приміщень ЦТДЮМ «Романтик» по вулиці Каштанова,4 в м.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05,000 грн. (сто пʼя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28T09:40:00Z</cp:lastPrinted>
  <dcterms:modified xsi:type="dcterms:W3CDTF">2016-03-28T07:43:00Z</dcterms:modified>
  <cp:revision>33</cp:revision>
  <dc:subject/>
  <dc:title/>
</cp:coreProperties>
</file>