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9218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ЦТДЮМ «Романтик» по вулиці Каштанова,4 в м. Обухові Київської області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 Закону України «Про місцеве самоврядування в Україні», враховуючи експертний звіт від 23.03. 2016р.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090/16-КД/ЕО наданий ДП «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ЦТДЮМ «Романтик» по вулиці Каштанова,4 в м. Обухові Київської області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8T07:43:00Z</dcterms:modified>
  <cp:revision>33</cp:revision>
  <dc:subject/>
  <dc:title/>
</cp:coreProperties>
</file>