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172693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№11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3 </w:t>
            </w:r>
            <w:r>
              <w:rPr>
                <w:sz w:val="28"/>
                <w:szCs w:val="28"/>
                <w:u w:val="single"/>
              </w:rPr>
              <w:t>березня</w:t>
            </w:r>
            <w:r>
              <w:rPr>
                <w:sz w:val="28"/>
                <w:szCs w:val="28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зведеного кошторисного розрахунку на капітальний ремонт дороги по вулиці П.Невгада ( №1-№13)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31,42 Закону України «Про місцеве самоврядування в Україні», враховуючи експертний звіт від 26 лютого 2016 року №10-0079-16/П/КД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/>
        <w:t xml:space="preserve"> </w:t>
      </w:r>
      <w:r>
        <w:rPr>
          <w:sz w:val="28"/>
          <w:szCs w:val="28"/>
        </w:rPr>
        <w:t>по вулиц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.Невгада ( №1-№13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зведений кошторисний розрахунок на проведення капітального ремонту дороги по вулиц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.Невгада ( №1-№13) в м. Обухові Київської області, складений відповідно до вимог ДСТУ Б Д.11-1:2013 «Правила визначення вартості будівництва» в сумі –148,558 грн. (сто сорок вісім тисяч п ҆ятсот п ҆ядесят вісім грн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иконавець:   Вяхірєв М.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6-03-23T12:22:00Z</cp:lastPrinted>
  <dcterms:modified xsi:type="dcterms:W3CDTF">2016-03-24T08:21:00Z</dcterms:modified>
  <cp:revision>24</cp:revision>
  <dc:subject/>
  <dc:title/>
</cp:coreProperties>
</file>