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41167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8-го Листопада  (№128-№138А) в 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8-го Листопада  (№128-№138А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8-го Листопада  (№128-№138А) в     м. Обухові Київської області, складений відповідно до вимог ДСТУ Б Д.11-1:2013 «Правила визначення вартості будівництва» в сумі –214,972 грн. (двісті чотирнадцять тисяч дев ҆ятсот сімдесят дві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9:00Z</dcterms:modified>
  <cp:revision>17</cp:revision>
  <dc:subject/>
  <dc:title/>
</cp:coreProperties>
</file>