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8275953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112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5 квіт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8 рік" від 21.12.2017р. № 673-30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2.03.2018 року № </w:t>
      </w:r>
      <w:r>
        <w:rPr>
          <w:sz w:val="28"/>
          <w:szCs w:val="28"/>
          <w:lang w:val="uk-UA"/>
        </w:rPr>
        <w:t>776 - 33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/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1637" w:hanging="13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0 «Реалізація державної політики у молодіжній сфер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40 «Підтримка і розвиток спортивн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0 «Будівництво об'єктів соціально-культурного признач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40 «Заходи з енергозбереж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310 «Запобігання та ліквідація забруднення навколишнього природ. середовищ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410 «Фінансова 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420 «Інші заходи у сфері засобів масової інформації» </w:t>
      </w:r>
    </w:p>
    <w:p>
      <w:pPr>
        <w:pStyle w:val="Normal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47:00Z</dcterms:created>
  <dc:creator>Ekon</dc:creator>
  <dc:description/>
  <cp:keywords/>
  <dc:language>en-US</dc:language>
  <cp:lastModifiedBy>khj</cp:lastModifiedBy>
  <cp:lastPrinted>2018-04-03T13:11:00Z</cp:lastPrinted>
  <dcterms:modified xsi:type="dcterms:W3CDTF">2018-04-05T05:53:00Z</dcterms:modified>
  <cp:revision>6</cp:revision>
  <dc:subject/>
  <dc:title>                                                               </dc:title>
</cp:coreProperties>
</file>