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0066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Гайдамацька (№23-№9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9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Гайдамацька (№23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Гайдамацька (№23-№9) в м. Обухові Київської області, складений відповідно до вимог ДСТУ Б Д.11-1:2013 «Правила визначення вартості будівництва» в сумі –334,046 грн. (триста тридцять чотири тисячі сорок шіс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lang w:val="uk-UA" w:eastAsia="en-US"/>
              </w:rPr>
              <w:t>( 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3:51:00Z</cp:lastPrinted>
  <dcterms:modified xsi:type="dcterms:W3CDTF">2016-03-24T08:17:00Z</dcterms:modified>
  <cp:revision>17</cp:revision>
  <dc:subject/>
  <dc:title/>
</cp:coreProperties>
</file>