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0239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Петрусенка (№2-№27, №3-№11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етрусенка (№2-№27, №3-№11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Петрусенка (№2-№27, №3-№11)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   м. Обухові Київської області, складений відповідно до вимог ДСТУ Б Д.11-1:2013 «Правила визначення вартості будівництва» в сумі –209,928 грн. (двісті дев ҆ять  тисяч девя ҆тсот двадцять вісім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4:00Z</dcterms:modified>
  <cp:revision>23</cp:revision>
  <dc:subject/>
  <dc:title/>
</cp:coreProperties>
</file>