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12654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провулку Привітний ( №2-№14) в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 провулку Привітний       ( №2-№14)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 провулку Привітний ( №2-№14) в                м. Обухові Київської області, складений відповідно до вимог ДСТУ Б Д.11-1:2013 «Правила визначення вартості будівництва» в сумі –165,043 грн. (сто шісдесят п ҆ять тисяч сорок три грн. 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12:00Z</dcterms:modified>
  <cp:revision>28</cp:revision>
  <dc:subject/>
  <dc:title/>
</cp:coreProperties>
</file>