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6.25pt" filled="f" o:ole="">
            <v:imagedata r:id="rId3" o:title=""/>
          </v:shape>
          <o:OLEObject Type="Embed" ProgID="" ShapeID="ole_rId2" DrawAspect="Content" ObjectID="_1583686724" r:id="rId2"/>
        </w:objec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ЗПОРЯДЖЕННЯ №10</w:t>
      </w:r>
    </w:p>
    <w:p>
      <w:pPr>
        <w:pStyle w:val="Heading1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8"/>
          <w:szCs w:val="28"/>
        </w:rPr>
        <w:t>від  16 січня 2018 року</w:t>
        <w:tab/>
        <w:tab/>
        <w:tab/>
        <w:tab/>
        <w:tab/>
        <w:tab/>
        <w:tab/>
        <w:t>м.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складу комісії з пита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гашення заборгованості із заробітної пла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грошового забезпечення), пенсій, стипенді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 інших соціальних виплат виконавч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ітету Обухівської мі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З метою забезпечення подальшої роботи 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, відповідно до пункту 20 частини 4 статті 42 </w:t>
      </w:r>
      <w:r>
        <w:rPr>
          <w:sz w:val="28"/>
        </w:rPr>
        <w:t xml:space="preserve"> </w:t>
      </w:r>
      <w:r>
        <w:rPr>
          <w:sz w:val="28"/>
          <w:szCs w:val="28"/>
        </w:rPr>
        <w:t>Закону України «Про місцеве самоврядування в Україні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 Внести зміни до складу 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, створеної рішенням виконавчого комітету Обухівської міської ради від 15.02.2011 року № 106 «Про утворення 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», затвердивши її у складі 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Визнати таким, що втратив чинність, додаток до розпорядження від 16.06.2017 року № 224 «Про внесення змін  до складу 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ru-RU"/>
        </w:rPr>
        <w:t>3. Ко</w:t>
      </w:r>
      <w:r>
        <w:rPr>
          <w:sz w:val="28"/>
          <w:szCs w:val="28"/>
        </w:rPr>
        <w:t>нтроль за виконанням цього розпорядження покласти на заступника міського голови Шевченко А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Міський голова</w:t>
        <w:tab/>
        <w:tab/>
        <w:tab/>
        <w:t>(підпис)</w:t>
        <w:tab/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О.М.Л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</w:rPr>
        <w:t>Вик. Циганок Н.А</w:t>
      </w:r>
      <w:r>
        <w:rPr>
          <w:sz w:val="18"/>
          <w:szCs w:val="1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/>
        <w:t>Додаток</w:t>
      </w:r>
    </w:p>
    <w:p>
      <w:pPr>
        <w:pStyle w:val="Normal"/>
        <w:jc w:val="right"/>
        <w:rPr/>
      </w:pPr>
      <w:r>
        <w:rPr>
          <w:b/>
        </w:rPr>
        <w:tab/>
        <w:tab/>
        <w:tab/>
        <w:tab/>
      </w:r>
      <w:r>
        <w:rPr/>
        <w:tab/>
        <w:tab/>
        <w:tab/>
        <w:t>до розпорядження Обухівського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           міського голови</w:t>
        <w:tab/>
        <w:tab/>
        <w:tab/>
        <w:tab/>
        <w:tab/>
        <w:tab/>
        <w:tab/>
        <w:tab/>
        <w:tab/>
        <w:tab/>
        <w:tab/>
        <w:t>від 16 січня 2018 року  №1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 К Л А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Верещак</w:t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 xml:space="preserve"> перший заступник міського голов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толій Миколайович</w:t>
        <w:tab/>
        <w:tab/>
        <w:tab/>
        <w:t xml:space="preserve">           голова робочої групи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Шевченко</w:t>
        <w:tab/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</w:rPr>
        <w:t>Антоні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 Василівна</w:t>
        <w:tab/>
        <w:tab/>
        <w:t>заступник міського голови,</w:t>
      </w:r>
    </w:p>
    <w:p>
      <w:pPr>
        <w:pStyle w:val="Normal"/>
        <w:ind w:left="4950" w:hanging="4950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</w:t>
      </w:r>
      <w:r>
        <w:rPr>
          <w:sz w:val="28"/>
          <w:szCs w:val="28"/>
        </w:rPr>
        <w:t>заступник голови робочої груп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сьмак</w:t>
        <w:tab/>
        <w:tab/>
        <w:tab/>
        <w:tab/>
        <w:tab/>
      </w:r>
    </w:p>
    <w:p>
      <w:pPr>
        <w:pStyle w:val="Normal"/>
        <w:ind w:left="4950" w:hanging="4950"/>
        <w:jc w:val="both"/>
        <w:rPr>
          <w:sz w:val="28"/>
          <w:szCs w:val="28"/>
        </w:rPr>
      </w:pPr>
      <w:r>
        <w:rPr>
          <w:sz w:val="28"/>
          <w:szCs w:val="28"/>
        </w:rPr>
        <w:t>Ганна Олександрівна</w:t>
        <w:tab/>
        <w:t xml:space="preserve">начальник відділу праці та трудових відносин управління соціального </w:t>
        <w:tab/>
        <w:tab/>
        <w:t xml:space="preserve">захисту населення виконавчого </w:t>
        <w:tab/>
        <w:tab/>
        <w:t>комітету Обухівської міської ради,</w:t>
        <w:tab/>
        <w:tab/>
        <w:t>секретар комісії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силишина                                               начальник  Обухівського об’єдна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алія   Францівна                                   управління Пенсійного фон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України  Київської області ;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Циганок </w:t>
        <w:tab/>
        <w:tab/>
        <w:t>начальник управління соціального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іна Антонівна</w:t>
        <w:tab/>
        <w:tab/>
        <w:t>захисту населення виконавчого</w:t>
        <w:tab/>
        <w:tab/>
        <w:t>комітету Обухівської міської ради;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Кондратюк</w:t>
        <w:tab/>
        <w:t>начальник управління економіки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Аліна Миколаївні</w:t>
        <w:tab/>
        <w:t>виконавчого комітету Обухівської</w:t>
        <w:tab/>
        <w:tab/>
        <w:t>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Медвідчук</w:t>
        <w:tab/>
        <w:t>начальник фінансового управління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іна Іванівна</w:t>
        <w:tab/>
        <w:t>виконавчого комітету Обухівської</w:t>
        <w:tab/>
        <w:tab/>
        <w:t>міської ради;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емет                                                       </w:t>
      </w:r>
      <w:r>
        <w:rPr>
          <w:sz w:val="28"/>
          <w:szCs w:val="28"/>
          <w:lang w:val="ru-RU"/>
        </w:rPr>
        <w:t xml:space="preserve">  інспектор прац</w:t>
      </w:r>
      <w:r>
        <w:rPr>
          <w:sz w:val="28"/>
          <w:szCs w:val="28"/>
        </w:rPr>
        <w:t>і- головний спеціалі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кторія Юхимівна                                   </w:t>
      </w:r>
      <w:r>
        <w:rPr>
          <w:sz w:val="28"/>
          <w:szCs w:val="28"/>
          <w:lang w:val="ru-RU"/>
        </w:rPr>
        <w:t xml:space="preserve"> відділу праці та трудових віднос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управління соціального захисту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населення виконавчого комітету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бухівської 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Коломієць</w:t>
        <w:tab/>
        <w:t>начальник відділення виконавчо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Тетяна Петрівна</w:t>
        <w:tab/>
        <w:t>дирекції Фонду соціального</w:t>
        <w:tab/>
        <w:tab/>
        <w:tab/>
        <w:t>страхування від нещасник випадків</w:t>
        <w:tab/>
        <w:t>та професійних захворювань в</w:t>
        <w:tab/>
        <w:tab/>
        <w:t>Обухівському районі 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сова</w:t>
        <w:tab/>
        <w:tab/>
        <w:tab/>
        <w:tab/>
        <w:tab/>
        <w:tab/>
        <w:t>начальник управління статис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іана Олександрівна</w:t>
        <w:tab/>
        <w:tab/>
        <w:tab/>
        <w:tab/>
        <w:t>в Обухівському районі (за згодо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Назаренко </w:t>
        <w:tab/>
        <w:t>директор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ухівського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Сніжана Анатоліївна </w:t>
        <w:tab/>
        <w:t>міськрайонного центру зайнятості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ab/>
        <w:t>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0" w:hanging="495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0" w:hanging="495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  <w:tab/>
        <w:tab/>
        <w:tab/>
        <w:tab/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керуючий справами виконавчого комітету</w:t>
        <w:tab/>
        <w:t>(підпис)</w:t>
        <w:tab/>
        <w:tab/>
        <w:t>В.І.Рогоза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32"/>
      <w:szCs w:val="24"/>
      <w:lang w:val="uk-UA"/>
    </w:rPr>
  </w:style>
  <w:style w:type="character" w:styleId="3">
    <w:name w:val="Основной текст 3 Знак"/>
    <w:basedOn w:val="Style12"/>
    <w:qFormat/>
    <w:rPr>
      <w:sz w:val="16"/>
      <w:szCs w:val="16"/>
      <w:lang w:val="uk-UA"/>
    </w:rPr>
  </w:style>
  <w:style w:type="character" w:styleId="6">
    <w:name w:val="Заголовок 6 Знак"/>
    <w:basedOn w:val="Style12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59:00Z</dcterms:created>
  <dc:creator>Admin</dc:creator>
  <dc:description/>
  <cp:keywords/>
  <dc:language>en-US</dc:language>
  <cp:lastModifiedBy>khj</cp:lastModifiedBy>
  <cp:lastPrinted>2018-01-16T13:58:00Z</cp:lastPrinted>
  <dcterms:modified xsi:type="dcterms:W3CDTF">2018-01-17T07:42:00Z</dcterms:modified>
  <cp:revision>36</cp:revision>
  <dc:subject/>
  <dc:title/>
</cp:coreProperties>
</file>