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0874030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3 січ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районної організації Української спілки ветеранів Афганістану (воїнів-інтернаціоналістів) від 03.01.2017 року з нагоди ювілеїв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9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92"/>
        <w:gridCol w:w="5220"/>
        <w:gridCol w:w="1616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Шелифіста Миколу Андрійович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.ном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а Василя Іванович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1-23T14:24:00Z</cp:lastPrinted>
  <dcterms:modified xsi:type="dcterms:W3CDTF">2017-01-25T07:02:00Z</dcterms:modified>
  <cp:revision>7</cp:revision>
  <dc:subject/>
  <dc:title/>
</cp:coreProperties>
</file>