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16379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 контролю виконання природоохоронного законодавства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фізичними та юридичними особами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склад  комісії по контролю виконання природоохоронного законодавства фізичними та юридичними особами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місії  здійснювати  контроль за виконанням природоохоронного законодавства згідно плану роботи  та  по заявам громадян. Складати відповідні акти перевірок та виносити рішення по ліквідації порушен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ступника міського голови Цельор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(підпис)</w:t>
        <w:tab/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9"/>
        <w:ind w:left="5664" w:firstLine="708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ab/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ab/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від 19.01.2016 № 10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контролю виконання природоохоронного законодавства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ізичними та юридичними особ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</w:t>
        <w:tab/>
        <w:t>головний спеціаліст відділу з питань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теров Борис Юрій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 xml:space="preserve">депутат Обухівської міської ради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к’яненко Олександр Іванович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епутат Обухівської міської р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зуб Тамара Миколаївна </w:t>
      </w:r>
      <w:r>
        <w:rPr>
          <w:sz w:val="28"/>
          <w:szCs w:val="28"/>
          <w:lang w:val="uk-UA"/>
        </w:rPr>
        <w:t xml:space="preserve">- </w:t>
        <w:tab/>
        <w:tab/>
        <w:tab/>
      </w:r>
      <w:r>
        <w:rPr>
          <w:sz w:val="28"/>
          <w:szCs w:val="28"/>
        </w:rPr>
        <w:t xml:space="preserve">лікар з комунальної гігієни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ухівського міжрайон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я ГУ ДСЕ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ївській області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3:00Z</dcterms:created>
  <dc:creator>Zal</dc:creator>
  <dc:description/>
  <cp:keywords/>
  <dc:language>en-US</dc:language>
  <cp:lastModifiedBy>Zal</cp:lastModifiedBy>
  <dcterms:modified xsi:type="dcterms:W3CDTF">2016-02-03T08:13:00Z</dcterms:modified>
  <cp:revision>2</cp:revision>
  <dc:subject/>
  <dc:title/>
</cp:coreProperties>
</file>