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98764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 контролю виконання природоохоронного законодавства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фізичними та юридичними особами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3,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 склад  комісії по контролю виконання природоохоронного законодавства фізичними та юридичними особами на території Об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місії  здійснювати  контроль за виконанням природоохоронного законодавства згідно плану роботи  та  по заявам громадян. Складати відповідні акти перевірок та виносити рішення по ліквідації порушен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заступника міського голови Цельор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(підпис)</w:t>
        <w:tab/>
        <w:tab/>
        <w:tab/>
        <w:tab/>
        <w:t>О.М.Левч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Іваницька О.О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9"/>
        <w:ind w:left="5664" w:firstLine="708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ab/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ab/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>від 19.01.2016 № 10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Обухівської міської ради 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 контролю виконання природоохоронного законодавства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ізичними та юридичними особ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голова комісії,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юк Андрій Васильович -                 </w:t>
        <w:tab/>
        <w:t>головний спеціаліст відділу з питань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виконавчого комітету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стеров Борис Юрійович </w:t>
      </w:r>
      <w:r>
        <w:rPr>
          <w:sz w:val="28"/>
          <w:szCs w:val="28"/>
          <w:lang w:val="uk-UA"/>
        </w:rPr>
        <w:t>-</w:t>
        <w:tab/>
        <w:tab/>
        <w:tab/>
      </w:r>
      <w:r>
        <w:rPr>
          <w:sz w:val="28"/>
          <w:szCs w:val="28"/>
        </w:rPr>
        <w:t xml:space="preserve">депутат Обухівської міської ради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к’яненко Олександр Іванович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епутат Обухівської міської ради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узуб Тамара Миколаївна </w:t>
      </w:r>
      <w:r>
        <w:rPr>
          <w:sz w:val="28"/>
          <w:szCs w:val="28"/>
          <w:lang w:val="uk-UA"/>
        </w:rPr>
        <w:t xml:space="preserve">- </w:t>
        <w:tab/>
        <w:tab/>
        <w:tab/>
      </w:r>
      <w:r>
        <w:rPr>
          <w:sz w:val="28"/>
          <w:szCs w:val="28"/>
        </w:rPr>
        <w:t xml:space="preserve">лікар з комунальної гігієни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ухівського міжрайон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равління ГУ ДСЕС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ївській області (за згод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 xml:space="preserve">        (підпис)</w:t>
        <w:tab/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60" w:hanging="0"/>
      <w:jc w:val="center"/>
      <w:outlineLvl w:val="4"/>
    </w:pPr>
    <w:rPr>
      <w:b/>
      <w:sz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13:00Z</dcterms:created>
  <dc:creator>Zal</dc:creator>
  <dc:description/>
  <cp:keywords/>
  <dc:language>en-US</dc:language>
  <cp:lastModifiedBy>Zal</cp:lastModifiedBy>
  <dcterms:modified xsi:type="dcterms:W3CDTF">2016-02-03T08:13:00Z</dcterms:modified>
  <cp:revision>2</cp:revision>
  <dc:subject/>
  <dc:title/>
</cp:coreProperties>
</file>