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64531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Мічуріна №25-№1-№2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чуріна №25-№1-№2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чуріна №25-№1-№2 в м. Обухові Київської області, складений відповідно до вимог ДСТУ Б Д.11-1:2013 «Правила визначення вартості будівництва» в сумі –476,034 грн. (чотириста сімдесят шість тисяч тридцять чотири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8:00Z</dcterms:modified>
  <cp:revision>20</cp:revision>
  <dc:subject/>
  <dc:title/>
</cp:coreProperties>
</file>