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5833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провулку Польовий №13 до вулиці Шевченко №42 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провулоку Польовий №13 до вулиці Шевченко №4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 провулку  Польовий №13 до вулиці Шевченко №42  в  м. Обухові Київської області, складений відповідно до вимог ДСТУ Б Д.11-1:2013 «Правила визначення вартості будівництва» в сумі –324,079 грн. (триста двадцять чотири тисячі сімдесят дев ҆ять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6:00Z</dcterms:modified>
  <cp:revision>28</cp:revision>
  <dc:subject/>
  <dc:title/>
</cp:coreProperties>
</file>