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2146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(№34-№42, №53 – перехрестя 2а вулиця мкрн.Сонячний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І.Франка (№34-№42, №53 – перехрестя 2а вулиця мкрн.Сонячний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(№34-№42, №53 – перехрестя 2а вулиця мкрн.Сонячний) в м. Обухові Київської області, складений відповідно до вимог ДСТУ Б Д.11-1:2013 «Правила визначення вартості будівництва» в сумі –393,142 грн. ( триста дев ҆яносто три тисячі сто сорок дві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3:00Z</dcterms:modified>
  <cp:revision>18</cp:revision>
  <dc:subject/>
  <dc:title/>
</cp:coreProperties>
</file>