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0548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Стрілецька ( №1-№9) в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рілецька ( №1-№9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Стрілецька ( №1-№9) в    м. Обухові Київської області, складений відповідно до вимог ДСТУ Б Д.11-1:2013 «Правила визначення вартості будівництва» в сумі –240,688 грн. (двісті сорок  тисяч шістсот вісімдесят вісім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1:00Z</dcterms:modified>
  <cp:revision>25</cp:revision>
  <dc:subject/>
  <dc:title/>
</cp:coreProperties>
</file>