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5280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Соборна (№74-№87, №38-№48, №62-№68) в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оборна (№74-№87, №38-№48, №62-№68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Соборна (№74-№87, №38-№48, №62-№68) в    м. Обухові Київської області, складений відповідно до вимог ДСТУ Б Д.11-1:2013 «Правила визначення вартості будівництва» в сумі –462,494 грн. (чотириста шістдесят дві тисячі чотириста дев ҆яносто чотири 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52:00Z</dcterms:modified>
  <cp:revision>25</cp:revision>
  <dc:subject/>
  <dc:title/>
</cp:coreProperties>
</file>