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3947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-, водопостачання житлового будинку по вулиці Каштанова, 32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209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иці Каштанова, 32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иці Каштанова, 32 в місті Обухові Київської області, складений відповідно до вимог ДСТУ Б Д.11-1:2013 «Правила визначення вартості будівництва» в сумі –688,240 тис.грн. (шістсот вісімдесят вісім тисяч двісті сорок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3-29T11:24:00Z</cp:lastPrinted>
  <dcterms:modified xsi:type="dcterms:W3CDTF">2018-03-29T13:37:00Z</dcterms:modified>
  <cp:revision>54</cp:revision>
  <dc:subject/>
  <dc:title/>
</cp:coreProperties>
</file>