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506006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103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29  березня 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реконструкцію внутрішньої системи тепло-, водопостачання житлового будинку по вулиці Каштанова, 30 в місті Обухові Київської області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26 грудня 2017року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№5337/е/17-КД/П наданий, ДП «НДІпроектреконструкція» у Київській області, щодо розгляду кошторисної частини проектної документації, з метою проведення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еконструкції внутрішньої системи тепло-, водопостачання житлового будинку по вулиці Каштанова, 30 в місті Обухові Київської області.</w:t>
      </w:r>
    </w:p>
    <w:p>
      <w:pPr>
        <w:pStyle w:val="Normal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реконструкції внутрішньої системи тепло-, водопостачання житлового будинку по вулиці Каштанова,30 в місті Обухові Київської області, складений відповідно до вимог ДСТУ Б Д.11-1:2013 «Правила визначення вартості будівництва» в сумі –1478,562 тис.грн. (один мільйон чотириста сімдесят вісім тисяч пʼятсот шістдесят дві грн.) (додається).</w:t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5-15T14:30:00Z</cp:lastPrinted>
  <dcterms:modified xsi:type="dcterms:W3CDTF">2018-03-29T13:36:00Z</dcterms:modified>
  <cp:revision>54</cp:revision>
  <dc:subject/>
  <dc:title/>
</cp:coreProperties>
</file>