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0606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0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9  берез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иці Каштанова, 30 в місті Обухові Київської област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6 грудня 2017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5337/е/17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иці Каштанова, 30 в місті 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иці Каштанова,30 в місті Обухові Київської області, складений відповідно до вимог ДСТУ Б Д.11-1:2013 «Правила визначення вартості будівництва» в сумі –1478,562 тис.грн. (один мільйон чотириста сімдесят вісім тисяч пʼятсот шістдесят дві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30:00Z</cp:lastPrinted>
  <dcterms:modified xsi:type="dcterms:W3CDTF">2018-03-29T13:36:00Z</dcterms:modified>
  <cp:revision>54</cp:revision>
  <dc:subject/>
  <dc:title/>
</cp:coreProperties>
</file>