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9405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28 в місті 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</w:t>
            </w: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61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28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 28 в місті Обухові Київської області, складений відповідно до вимог ДСТУ Б Д.11-1:2013 «Правила визначення вартості будівництва» в сумі –1182,862 тис.грн. (один мільйон сто вісімдесят дві тисячі вісімсот шістдесят 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9T13:39:00Z</dcterms:modified>
  <cp:revision>54</cp:revision>
  <dc:subject/>
  <dc:title/>
</cp:coreProperties>
</file>