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0327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озацька (№50-№6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озацька (№50-№6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озацька (№50-№64) в м. Обухові Київської області, складений відповідно до вимог ДСТУ Б Д.11-1:2013 «Правила визначення вартості будівництва» в сумі –110,104 грн. (сто десять тисяч сто чоти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13:00Z</dcterms:modified>
  <cp:revision>19</cp:revision>
  <dc:subject/>
  <dc:title/>
</cp:coreProperties>
</file>