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534689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01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9  березня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 xml:space="preserve">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реконструкцію внутрішньої системи тепло-, водопостачання житлового будинку по вулиці Каштанова, 26 в місті Обухові Київської області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6 грудня 2017 рок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5360/е/17-КД/П наданий, ДП «НДІпроектреконструкція» у Київській області, щодо розгляду кошторисної частини проектної документації, з метою проведення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конструкції внутрішньої системи тепло-, водопостачання житлового будинку по вулиці Каштанова, 26 в місті Обухові Київської області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нутрішньої системи тепло-, водопостачання житлового будинку по вулиці Каштанова, 26 в місті Обухові Київської області, складений відповідно до вимог ДСТУ Б Д.11-1:2013 «Правила визначення вартості будівництва» в сумі –1480,656 тис.грн. (один мільйон чотириста вісімдесят тисяч шістсот пʼятдесят шість грн.) (додається)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3-29T10:54:00Z</cp:lastPrinted>
  <dcterms:modified xsi:type="dcterms:W3CDTF">2018-03-29T13:39:00Z</dcterms:modified>
  <cp:revision>56</cp:revision>
  <dc:subject/>
  <dc:title/>
</cp:coreProperties>
</file>