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8559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9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-, водопостачання житлового будинку по вул.Каштанова, 2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359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аштанова, 24 в м.Обухові Київської області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,-водопостачання житлового будинку по вул.Каштанова, 24 в м.Обухові Київської області, складений відповідно до вимог ДСТУ Б Д.11-1:2013 «Правила визначення вартості будівництва» в сумі –758,503 тис.грн. (сімсот пʼятдесят  вісім тисяч пʼятсот  три 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3-20T10:14:00Z</cp:lastPrinted>
  <dcterms:modified xsi:type="dcterms:W3CDTF">2018-03-29T13:38:00Z</dcterms:modified>
  <cp:revision>54</cp:revision>
  <dc:subject/>
  <dc:title/>
</cp:coreProperties>
</file>