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8466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5   січня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міненого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січня 2018 року наданий ТОВ «Профенергоінжиніринг» 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, у звʼязку зі збільшенням цін на матеріальні ресурси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- 292,705 тис.грн. (двісті девʼяносто дві тисячі сімсот пʼять гривень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шохідної зони по вул.Київська від ж.б №146 (1,2,3п), за ж.б №148, між ж.б.№146 та ж.б №148, від ж.б №148 (1,2,3п),  за ж.б №150, з торця ж.б №150, перед ж.б №150., в м.Обухові Київської області» від 13 грудня 2017 року №613 визнати таким, що втратило чинність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en-US"/>
              </w:rPr>
              <w:t>Антипова Т.С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1-15T15:42:00Z</cp:lastPrinted>
  <dcterms:modified xsi:type="dcterms:W3CDTF">2018-01-16T10:57:00Z</dcterms:modified>
  <cp:revision>60</cp:revision>
  <dc:subject/>
  <dc:title/>
</cp:coreProperties>
</file>