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30566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  січня 2018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міненого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1 січня 2018 року наданий ТОВ «Профенергоінжиніринг» 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, у звʼязку зі збільшенням цін на матеріальні ресурси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- 292,705 тис.грн. (двісті девʼяносто дві тисячі сімсот пʼять гривень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» від 13 грудня 2017 року №613 визнати таким, що втратило чинність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Антипова Т.С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1-15T15:42:00Z</cp:lastPrinted>
  <dcterms:modified xsi:type="dcterms:W3CDTF">2018-01-16T10:57:00Z</dcterms:modified>
  <cp:revision>60</cp:revision>
  <dc:subject/>
  <dc:title/>
</cp:coreProperties>
</file>