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18492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з інвентаризації  зеле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міста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виділенням меж зелених зон,  які розташовані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з інвентаризації зеленого господарства міста із виділенням меж зелених зон, які розташовані на території Обухівської міської ради,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обстеження зеленого господарства міста із виділенням меж зелених зон, які розташовані на території міської ради, з метою їх кількісної та якісної  оцінки. Скласти відповідні акти обстеження.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>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09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інвентаризації  зеленого господарства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иділенням меж зелених зон, що розташова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ивий Вячеслав Олександрович – </w:t>
        <w:tab/>
        <w:t xml:space="preserve">директор комунального підприємства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е господарство»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янченко Анатолій Михайлович - </w:t>
        <w:tab/>
        <w:t>депутат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апова  Ольга Петрівна  - </w:t>
        <w:tab/>
        <w:tab/>
        <w:tab/>
        <w:t xml:space="preserve">помічник лісничого  Обухівсь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лісництва (за згодою)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          (підпис)</w:t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5"/>
        <w:keepLines/>
        <w:ind w:left="0" w:hanging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object w:dxaOrig="41069" w:dyaOrig="6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18pt;width:34pt;height:50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97677551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41069" w:dyaOrig="6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34pt;height:50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293047129" r:id="rId6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з інвентаризації водних об’єктів,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і розташовані 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клад  комісії з інвентаризації водних об’єктів, які розташовані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здійснити обстеження водних об’єктів на території міської ради, з метою їх кількісної та якісної  оцінки. Скласти відповідні акти обстеж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ind w:left="2124" w:firstLine="708"/>
        <w:jc w:val="both"/>
        <w:rPr/>
      </w:pPr>
      <w:r>
        <w:rPr>
          <w:spacing w:val="-1"/>
          <w:sz w:val="28"/>
          <w:szCs w:val="28"/>
          <w:lang w:val="uk-UA"/>
        </w:rPr>
        <w:t>з інвентаризації водних об’єктів, які розташова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ілок Микола Петр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>депута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уковський Анатолій Кириллович</w:t>
      </w:r>
      <w:r>
        <w:rPr>
          <w:sz w:val="28"/>
          <w:szCs w:val="28"/>
          <w:lang w:val="uk-UA"/>
        </w:rPr>
        <w:t xml:space="preserve"> - </w:t>
        <w:tab/>
        <w:t>н</w:t>
      </w:r>
      <w:r>
        <w:rPr>
          <w:sz w:val="28"/>
          <w:szCs w:val="28"/>
        </w:rPr>
        <w:t xml:space="preserve">ачальник Обухі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жрайонного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правління водн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(за згодою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5:00Z</dcterms:created>
  <dc:creator>OEM</dc:creator>
  <dc:description/>
  <cp:keywords/>
  <dc:language>en-US</dc:language>
  <cp:lastModifiedBy>Zal</cp:lastModifiedBy>
  <cp:lastPrinted>2016-01-19T09:44:00Z</cp:lastPrinted>
  <dcterms:modified xsi:type="dcterms:W3CDTF">2016-01-19T08:19:00Z</dcterms:modified>
  <cp:revision>3</cp:revision>
  <dc:subject/>
  <dc:title/>
</cp:coreProperties>
</file>