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7878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0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5 січня 2018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дороги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з укріпленням узбіччя по вулиці Гоголя,35 </w:t>
            </w:r>
            <w:r>
              <w:rPr>
                <w:bCs/>
                <w:sz w:val="28"/>
                <w:szCs w:val="28"/>
              </w:rPr>
              <w:t>в місті Обухов</w:t>
            </w:r>
            <w:r>
              <w:rPr>
                <w:bCs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z w:val="28"/>
                <w:szCs w:val="28"/>
              </w:rPr>
              <w:t xml:space="preserve">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січня 2018 року наданий ТОВ «Профенергоінжиніринг» з метою капітального ремонту дороги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з укріпленням узбіччя по вулиці Гоголя,35 в місті Обухові Київської області,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575-2</w:t>
      </w:r>
      <w:r>
        <w:rPr>
          <w:bCs/>
          <w:sz w:val="28"/>
          <w:szCs w:val="28"/>
          <w:lang w:val="en-US" w:eastAsia="en-US"/>
        </w:rPr>
        <w:t>6-V</w:t>
      </w:r>
      <w:r>
        <w:rPr>
          <w:bCs/>
          <w:sz w:val="28"/>
          <w:szCs w:val="28"/>
          <w:lang w:val="uk-UA" w:eastAsia="en-US"/>
        </w:rPr>
        <w:t xml:space="preserve">II від 31.08.2017 року  у сумі 290,000 тис.гривень. </w:t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дороги з укріпленням узбіччя по вулиці Гоголя,35 в місті 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- 289,339 тис.грн. (двісті вісімдесят девʼять тисяч триста тридцять девʼять гривень) 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дороги з укріпленням узбіччя по вулиці Гоголя,35 в місті Обухові Київської області» від 07 липня 2017 року №263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О.М. Левченко 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1-15T15:20:00Z</cp:lastPrinted>
  <dcterms:modified xsi:type="dcterms:W3CDTF">2018-01-16T10:56:00Z</dcterms:modified>
  <cp:revision>59</cp:revision>
  <dc:subject/>
  <dc:title/>
</cp:coreProperties>
</file>