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6954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 січ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вул.Каштанова 28, ліфт №1, реєстр.№2254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5 грудня 2016 року №10-0928-16/ЕО,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адресою: місто Обухів Київської області, вулиця Каштанова, 28, ліфт №1, реєстр.№22544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Каштанова,28,ліфт №1 реєстр.№2254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26,006 тис.грн. (сто двадцять шість тисяч шість 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01-12T14:07:00Z</cp:lastPrinted>
  <dcterms:modified xsi:type="dcterms:W3CDTF">2017-01-16T06:55:00Z</dcterms:modified>
  <cp:revision>47</cp:revision>
  <dc:subject/>
  <dc:title/>
</cp:coreProperties>
</file>