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sz w:val="28"/>
          <w:szCs w:val="28"/>
          <w:lang w:val="en-US" w:eastAsia="en-US"/>
        </w:rPr>
      </w:pPr>
      <w:r>
        <w:rPr>
          <w:rFonts w:cs="Tms Rmn" w:ascii="Tms Rmn" w:hAnsi="Tms Rm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96241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08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8 січня 2016 року                                                                   місто Обух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 внесення змін до складу Комітету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іння впровадження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атегічного плану економіч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витку міста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встановлення громадського контролю за впровадженням Стратегічного плану економічного розвитку міста Обухова на період до 2020 року, на виконання рішення  Обухівської міської ради від 25.06.2015 року    № 886-66-УІ «Про затвердження Стратегічного плану економічного розвитку міста Обухова на період до 2020 року», розробленого за підтримки проекту «Міський економічний розвиток міст України», керуючись ст. 42 Закону України «Про місцеве самоврядування в Україні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до Комітету з управління впровадженням Стратегічного плану економічного розвитку міста Обухова на період до 2020 року при виконавчому комітеті Обухівської міської ради та затвердити новий кількісний та персональний склад згідно з додатком 1(додається).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ором реалізації Стратегічного плану економічного розвитку міста Обухів до 2020 року призначити начальника управління економіки Кондратюк Аліну Миколаївн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Верещака А.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(підпис)</w:t>
        <w:tab/>
        <w:tab/>
        <w:tab/>
        <w:t>О.М. Лев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Вик. Кондратюк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8 січня 2016 року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тету з управління впровадженням Стратегічного плану економічного розвитку міста Обухова на період до 2020 року в рамках проекту «Місцевий економічний розвиток міст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ександр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, голова комітету                   </w:t>
            </w:r>
          </w:p>
        </w:tc>
      </w:tr>
      <w:tr>
        <w:trPr>
          <w:trHeight w:val="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к Анато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йович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заступник голови комітету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нтоніна Василі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Лія Олександрівна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юк Аліна Миколаї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 – комунального 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>
          <w:trHeight w:val="6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аксим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ович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                       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Марина         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ївна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ок Ні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Тетяна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Людмила Григор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надання адміністративних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Яценко Юрій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ович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молоді, фізичної культури та спорт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ицька Ольга                         Олексіївна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земельного відділу виконавчого комітету міської ради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Микола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боронної роботи та зв’язків з правоохоронни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ніжана Анатоліїв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директора Обухівського міськрайонного центру зайнятості, начальник відділу надання соціальних послуг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іч Віктор Серг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чанов Юрій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ванович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конавчий директор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н Віктор Олександр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а ради підприємців при виконавчому комітеті міської ради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аленко Валентин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уківна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комунального підприємства Обухівської міської ради «Обухівський ринок» (за згодою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ілок Микола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з питань планування, бюджету та фінансів 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-економічного розвитку, благоустрою, комунального господарства та управління комунальною власністю громади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пова Лідія Як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іської ради,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лова постійної  комісії з питань регулювання</w:t>
            </w:r>
            <w:r>
              <w:rPr/>
              <w:t> </w:t>
            </w:r>
            <w:r>
              <w:rPr>
                <w:sz w:val="28"/>
                <w:szCs w:val="28"/>
              </w:rPr>
              <w:t>земельних відносин, екології та охорони навколишнього природного середовища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єнко Олена Васил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об’єднаннями громадян</w:t>
            </w:r>
          </w:p>
        </w:tc>
      </w:tr>
      <w:tr>
        <w:trPr>
          <w:trHeight w:val="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тьян Армен Олег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иконавчого комітету, генеральний директор ПП «Обухівміськвторресурси» </w:t>
            </w:r>
          </w:p>
        </w:tc>
      </w:tr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Сергій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олодіжної ради, заступник голови молодіжного комітету міс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ітету Обухівської міської ради                                (підпис)      В. І. Рогоз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1:00Z</dcterms:created>
  <dc:creator>Виктор</dc:creator>
  <dc:description/>
  <cp:keywords/>
  <dc:language>en-US</dc:language>
  <cp:lastModifiedBy>Zal</cp:lastModifiedBy>
  <cp:lastPrinted>2016-01-18T14:46:00Z</cp:lastPrinted>
  <dcterms:modified xsi:type="dcterms:W3CDTF">2016-01-19T08:02:00Z</dcterms:modified>
  <cp:revision>9</cp:revision>
  <dc:subject/>
  <dc:title> </dc:title>
</cp:coreProperties>
</file>