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sz w:val="28"/>
          <w:szCs w:val="28"/>
          <w:lang w:val="en-US" w:eastAsia="en-US"/>
        </w:rPr>
      </w:pPr>
      <w:r>
        <w:rPr>
          <w:rFonts w:cs="Tms Rmn" w:ascii="Tms Rmn" w:hAnsi="Tms Rm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46369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08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ід 18 січня 2016 року                                                                   місто Обухі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 внесення змін до складу Комітету 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іння впровадження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ратегічного плану економіч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витку міста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 метою встановлення громадського контролю за впровадженням Стратегічного плану економічного розвитку міста Обухова на період до 2020 року, на виконання рішення  Обухівської міської ради від 25.06.2015 року    № 886-66-УІ «Про затвердження Стратегічного плану економічного розвитку міста Обухова на період до 2020 року», розробленого за підтримки проекту «Міський економічний розвиток міст України», керуючись ст. 42 Закону України «Про місцеве самоврядування в Україні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до Комітету з управління впровадженням Стратегічного плану економічного розвитку міста Обухова на період до 2020 року при виконавчому комітеті Обухівської міської ради та затвердити новий кількісний та персональний склад згідно з додатком 1(додається).</w:t>
      </w:r>
    </w:p>
    <w:p>
      <w:pPr>
        <w:pStyle w:val="TextBodyInden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тором реалізації Стратегічного плану економічного розвитку міста Обухів до 2020 року призначити начальника управління економіки Кондратюк Аліну Миколаївн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Верещака А.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(підпис)</w:t>
        <w:tab/>
        <w:tab/>
        <w:tab/>
        <w:t>О.М. Лев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Вик. Кондратюк А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18 січня 2016 року №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тету з управління впровадженням Стратегічного плану економічного розвитку міста Обухова на період до 2020 року в рамках проекту «Місцевий економічний розвиток міст Украї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Олександр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й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голова, голова комітету                   </w:t>
            </w:r>
          </w:p>
        </w:tc>
      </w:tr>
      <w:tr>
        <w:trPr>
          <w:trHeight w:val="9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к Анатол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олайович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заступник голови комітету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Антоніна Василі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Лія Олександрівна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юк Аліна Миколаї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итлово – комунального господарства, транспорту та благоуст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>
          <w:trHeight w:val="6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аксим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ович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                       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ович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аль Марина                 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іївна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ганок Ні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на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ич Тетяна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івна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 Людмила Григор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надання адміністративних по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Яценко Юрій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ович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відділу молоді, фізичної культури та спорту </w:t>
            </w: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ицька Ольга                         Олексіївна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ий спеціаліст земельного відділу виконавчого комітету міської ради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Микола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боронної роботи та зв’язків з правоохоронними орган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ніжана Анатоліївн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ступник директора Обухівського міськрайонного центру зайнятості, начальник відділу надання соціальних послуг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іч Віктор Сергі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равління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чанов Юрій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ванович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иконавчий директор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аран Віктор Олександр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а ради підприємців при виконавчому комітеті міської ради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галенко Валентин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Луківна   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ректор комунального підприємства Обухівської міської ради «Обухівський ринок» (за згодою)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ілок Микола Пет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міської ради, голова постійної комісії з питань планування, бюджету та фінансів 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еращенко Володимир Микола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-економічного розвитку, благоустрою, комунального господарства та управління комунальною власністю громади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упова Лідія Як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іської ради, г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лова постійної  комісії з питань регулювання</w:t>
            </w:r>
            <w:r>
              <w:rPr/>
              <w:t> </w:t>
            </w:r>
            <w:r>
              <w:rPr>
                <w:sz w:val="28"/>
                <w:szCs w:val="28"/>
              </w:rPr>
              <w:t>земельних відносин, екології та охорони навколишнього природного середовища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аєнко Олена Васил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об’єднаннями громадян</w:t>
            </w:r>
          </w:p>
        </w:tc>
      </w:tr>
      <w:tr>
        <w:trPr>
          <w:trHeight w:val="7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атьян Армен Олег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иконавчого комітету, генеральний директор ПП «Обухівміськвторресурси» </w:t>
            </w:r>
          </w:p>
        </w:tc>
      </w:tr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к Сергій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олодіжної ради, заступник голови молодіжного комітету міст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ітету Обухівської міської ради                                (підпис)      В. І. Рогоза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1:00Z</dcterms:created>
  <dc:creator>Виктор</dc:creator>
  <dc:description/>
  <cp:keywords/>
  <dc:language>en-US</dc:language>
  <cp:lastModifiedBy>Zal</cp:lastModifiedBy>
  <cp:lastPrinted>2016-01-18T14:46:00Z</cp:lastPrinted>
  <dcterms:modified xsi:type="dcterms:W3CDTF">2016-01-19T08:02:00Z</dcterms:modified>
  <cp:revision>9</cp:revision>
  <dc:subject/>
  <dc:title> </dc:title>
</cp:coreProperties>
</file>