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3367672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ОЇ  МІСЬКОЇ 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№07 </w:t>
      </w: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січня 2017 року      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списання основних засобів 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матеріальних цінностей.</w:t>
      </w:r>
    </w:p>
    <w:p>
      <w:pPr>
        <w:pStyle w:val="Style17"/>
        <w:shd w:fill="FFFFFF" w:val="clear"/>
        <w:spacing w:lineRule="atLeas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„Про місцеве самоврядування в Україні”,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</w:rPr>
        <w:t xml:space="preserve"> Закону України „ Про бухгалтерський облік та фінансову звітність в Україні 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, </w:t>
      </w:r>
      <w:r>
        <w:rPr>
          <w:bCs/>
          <w:color w:val="000000"/>
          <w:sz w:val="28"/>
          <w:szCs w:val="28"/>
        </w:rPr>
        <w:t>наказ від 23 січня 2015 року N 11 «</w:t>
      </w:r>
      <w:r>
        <w:rPr>
          <w:bCs/>
          <w:sz w:val="28"/>
          <w:szCs w:val="28"/>
        </w:rPr>
        <w:t>Про затвердження Методичних рекомендацій з бухгалтерського обліку для суб'єктів державного сектору»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851" w:hanging="284"/>
        <w:jc w:val="both"/>
        <w:rPr/>
      </w:pPr>
      <w:r>
        <w:rPr>
          <w:sz w:val="28"/>
          <w:szCs w:val="28"/>
          <w:lang w:val="uk-UA"/>
        </w:rPr>
        <w:t>1.Створити комісію виконавчого комітету Обухівського міської ради для списання основних засобів, нематеріальних активів, запасів, бланків документів суворої звітності в новому складі: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- перший заступник міського голови – Верещак Анатолій Миколайович;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– начальник відділу фінансово-господарського забезпечення виконавчого комітету Обухівської міської ради – Бобкова Оле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softHyphen/>
        <w:t>-    головний спеціаліст відділу фінансово-господарського забезпечення –      Луговська Юлія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начальник управління економіки виконкому Обухівської міської ради – Кондратюк Алі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начальник відділу житлово – комунального господарства, транспорту т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 - Шевченко Людмил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з питань благоустрою виконавчого комітету Обухівської міської ради – Кулініч Ірина Вікторі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відуючий господарством – Савонік Іван Іванович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Контроль за виконанням даного розпорядження покласти на голову комісії Верещака А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>(підпис)</w:t>
        <w:tab/>
        <w:tab/>
        <w:t xml:space="preserve">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Бобкова О.М.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0:00Z</dcterms:created>
  <dc:creator>Oksana</dc:creator>
  <dc:description/>
  <cp:keywords/>
  <dc:language>en-US</dc:language>
  <cp:lastModifiedBy>Zal</cp:lastModifiedBy>
  <cp:lastPrinted>2017-01-11T14:52:00Z</cp:lastPrinted>
  <dcterms:modified xsi:type="dcterms:W3CDTF">2017-01-11T14:53:00Z</dcterms:modified>
  <cp:revision>9</cp:revision>
  <dc:subject/>
  <dc:title/>
</cp:coreProperties>
</file>