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ru-RU" w:eastAsia="en-US"/>
        </w:rPr>
      </w:pPr>
      <w:r>
        <w:rPr>
          <w:b w:val="false"/>
          <w:sz w:val="24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4237941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06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ід 18 січня 2016 року                                                             місто Обухів                      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ро участь у чемпіонаті Київської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області з бокс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відрядити 21-23 січня 2016 року, в місто Бровари Київської області,  для участі в чемпіонаті Київської області з боксу серед юнаків 2000-2001 років народження, збірну команду міста Обухів. 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(підпис)                  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Яценко Ю.І.</w:t>
      </w:r>
    </w:p>
    <w:p>
      <w:pPr>
        <w:pStyle w:val="Heading4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>
          <w:lang w:val="ru-RU"/>
        </w:rPr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(підпис)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8 січня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витрат  на участь у чемпіонаті Київської області з боксу серед юнаків 2000 -2001 р.н., міської команди в місті Бровари, Київської області з 21 по 23 січня 2016 року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1. Проїзд: Обухів- Київ- Бровари-Обухів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/ 7 чол. х 108 грн. х 3 дн./</w:t>
        <w:tab/>
        <w:tab/>
        <w:tab/>
        <w:tab/>
        <w:tab/>
        <w:tab/>
        <w:t xml:space="preserve">  2268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2. Харчування спортсменам :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/ згідно розпорядження  голови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ДА від  10 грудня 2014 року № 425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( 6 чол. х 100 грн. х 3 дн. + 1 тренер</w:t>
        <w:tab/>
        <w:tab/>
        <w:t xml:space="preserve">                     2 0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х 80 грн. х 3 х дн.)</w:t>
        <w:tab/>
        <w:tab/>
        <w:t xml:space="preserve">                             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lang w:val="uk-UA"/>
        </w:rPr>
        <w:t>Всього:  4 308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/ чотири тисячі триста вісім гривень/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6:10:00Z</dcterms:created>
  <dc:creator>exe</dc:creator>
  <dc:description/>
  <cp:keywords/>
  <dc:language>en-US</dc:language>
  <cp:lastModifiedBy>Zal</cp:lastModifiedBy>
  <cp:lastPrinted>2016-01-17T18:09:00Z</cp:lastPrinted>
  <dcterms:modified xsi:type="dcterms:W3CDTF">2016-01-18T07:49:00Z</dcterms:modified>
  <cp:revision>10</cp:revision>
  <dc:subject/>
  <dc:title>ОБУХІВСЬКА МІСЬКА РАДА</dc:title>
</cp:coreProperties>
</file>