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8493952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06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ід 18 січня 2016 року                                                             місто Обухів                      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відрядити 21-23 січня 2016 року, в місто Бровари Київської області,  для участі в чемпіонаті Київської області з боксу серед юнаків 2000-2001 років народження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(підпис)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Яценко Ю.І.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8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витрат  на участь у чемпіонаті Київської області з боксу серед юнаків 2000 -2001 р.н., міської команди в місті Бровари, Київської області з 21 по 23 січня 2016 року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. Проїзд: Обухів- Київ- Бровари-Обух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/ 7 чол. х 108 грн. х 3 дн./</w:t>
        <w:tab/>
        <w:tab/>
        <w:tab/>
        <w:tab/>
        <w:tab/>
        <w:tab/>
        <w:t xml:space="preserve">  2268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2. 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( 6 чол. х 100 грн. х 3 дн. + 1 тренер</w:t>
        <w:tab/>
        <w:tab/>
        <w:t xml:space="preserve">                     2 0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х 80 грн. х 3 х дн.)</w:t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Всього:  4 308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/ чотири тисячі триста вісім гривень/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10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18T07:49:00Z</dcterms:modified>
  <cp:revision>10</cp:revision>
  <dc:subject/>
  <dc:title>ОБУХІВСЬКА МІСЬКА РАДА</dc:title>
</cp:coreProperties>
</file>