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06417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4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509"/>
        <w:gridCol w:w="28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ір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у Галин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 Мар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узу Со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ульову Катерину Хари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цеву Лі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тілок Марію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енка Володимира Омеля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у Євгенію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ена Івана Дементій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ець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у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нченко Ганн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Га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юк Катерину Тер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овську Людми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а Михай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у Людмил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79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тнікову Софію Нечип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а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ибакова Анатолія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занова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у Ольг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Василя Ром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еєву Катер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анову Катери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у Ізольд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децьку Зо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(підпис)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46:00Z</cp:lastPrinted>
  <dcterms:modified xsi:type="dcterms:W3CDTF">2017-01-27T12:23:00Z</dcterms:modified>
  <cp:revision>12</cp:revision>
  <dc:subject/>
  <dc:title/>
</cp:coreProperties>
</file>