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9268510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05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15 січня 2016 року                                                                     місто Обухів</w:t>
      </w:r>
      <w:r>
        <w:rPr>
          <w:lang w:val="uk-UA"/>
        </w:rPr>
        <w:tab/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відзначення Дня Соборності України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7-ї річниці акта злуки Української Народної Республі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хідноукраїнської Народної Республіки</w:t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Указу Президента України від 30 грудня 2015 року № 731р.  «Про відзначення у 2016 році Дня Соборності України» та з метою гідного відзначення у 2016 році Дня Соборності України на території Обухівської міської рад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та відзначення у 2016 році Дня Соборності України на території Обухівської міської ради 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(підпис)                                        О.М. Левченк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15.01.2016 року №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  підготовки та відзначення у 2016 році Дня Соборності Україн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на території  Обухівської міської ради 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1. Підготувати та провести  урочистий захід за участю    представників органів виконавчої влади, органів місцевого самоврядування, представників депутатського корпусу та громадських організацій, учасників антитерористичної операції в Донецькій та Луганській областях з нагоди Дня Соборності України - 97-ї річниці проголошення Акта злуки Української Народної Республіки і Західноукраїнської Народної Республіки.</w:t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2.01.2016 року</w:t>
      </w:r>
    </w:p>
    <w:p>
      <w:pPr>
        <w:pStyle w:val="Normal"/>
        <w:tabs>
          <w:tab w:val="clear" w:pos="708"/>
          <w:tab w:val="left" w:pos="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участь представників виконавчого комітету, громадськості міста в обласних урочистих заходах з нагоди відзначення Дня Соборності України.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2.01.2016 року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/>
      </w:pPr>
      <w:r>
        <w:rPr>
          <w:sz w:val="28"/>
          <w:szCs w:val="28"/>
          <w:lang w:val="uk-UA"/>
        </w:rPr>
        <w:t>3. Підняти на приміщеннях міської ради, державних підприємств, установ, організацій міста державний Прапор України.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2.01.2016 року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/>
      </w:pPr>
      <w:r>
        <w:rPr>
          <w:sz w:val="28"/>
          <w:szCs w:val="28"/>
          <w:lang w:val="uk-UA"/>
        </w:rPr>
        <w:t>4. Провести тематичні уроки, бесіди у загальноосвітніх та позашкільних   навчальних  закладах, присвячених історії національно-визвольних змагань в Україні на початку ХХ століття, сучасному етапі боротьби за незалежність та територіальну цілісність Україн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Управління  освіти, відділ  культури,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національностей та релігій виконавч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18-22.01.2016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увати у закладах для дітей та молоді, у закладах культури тематичні бесіди, години інформації з нагоди 97-ї річниці проголошення Акта злуки Української Народної Республіки та Західноукраїнської Народної Республіки з метою донесення до підростаючого покоління теми єдності українських земель, важливості проголошення Акта злуки Української Народної Республіки та Західноукраїнської Народної Республіки як події, що була значною мірою визначальною у вітчизняній історії, дала початок новому етапу формування української державності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Управління  освіти, відділ  культури,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національностей та релігій виконавч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18-22.01.2016 року                           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дготувати  тематичні полички,  книжкові виставки та радіогазету , бесіди та години інформації, спрямовані на виховання у громадян почуття патріотизму і гордості за свою державу у бібліотеках міста на відзначення  Дня Соборності України під загальним гаслом «Соборна. Вільна. Неподільна! Моя Україна»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  18.01.2016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spacing w:lineRule="exact" w:line="280"/>
        <w:ind w:left="69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7.</w:t>
      </w:r>
      <w:r>
        <w:rPr>
          <w:rFonts w:cs="Times New Roman" w:ascii="Times New Roman" w:hAnsi="Times New Roman"/>
          <w:szCs w:val="28"/>
          <w:lang w:val="uk-UA"/>
        </w:rPr>
        <w:t xml:space="preserve"> Звернутися до керівників релігійних організацій із проханням провести 22 січня 2016 року молебень за єдність України.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з  19 по 22.01.2016 року</w:t>
      </w:r>
    </w:p>
    <w:p>
      <w:pPr>
        <w:pStyle w:val="Normal"/>
        <w:tabs>
          <w:tab w:val="clear" w:pos="708"/>
          <w:tab w:val="left" w:pos="5175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безпечити широке висвітлення заходів з відзначення Дня Соборності України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ічень 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                    (підпис)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Antiqua;Times New Roman" w:hAnsi="Antiqua;Times New Roman" w:cs="Antiqua;Times New Roman"/>
      <w:sz w:val="28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43:00Z</dcterms:created>
  <dc:creator>Admin</dc:creator>
  <dc:description/>
  <cp:keywords/>
  <dc:language>en-US</dc:language>
  <cp:lastModifiedBy>Zal</cp:lastModifiedBy>
  <cp:lastPrinted>2015-01-16T16:06:00Z</cp:lastPrinted>
  <dcterms:modified xsi:type="dcterms:W3CDTF">2016-01-18T07:26:00Z</dcterms:modified>
  <cp:revision>8</cp:revision>
  <dc:subject/>
  <dc:title>                                     </dc:title>
</cp:coreProperties>
</file>