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5520" w:leader="none"/>
        </w:tabs>
        <w:ind w:left="5664" w:hanging="5664"/>
        <w:jc w:val="left"/>
        <w:rPr>
          <w:lang w:val="uk-UA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0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8639540" r:id="rId2"/>
        </w:object>
      </w:r>
      <w:r>
        <w:rPr>
          <w:lang w:val="uk-UA"/>
        </w:rPr>
        <w:t xml:space="preserve">                                     </w:t>
      </w:r>
    </w:p>
    <w:p>
      <w:pPr>
        <w:pStyle w:val="Subtitle"/>
        <w:rPr>
          <w:lang w:val="uk-UA"/>
        </w:rPr>
      </w:pPr>
      <w:r>
        <w:rPr>
          <w:lang w:val="uk-UA"/>
        </w:rPr>
        <w:t>ОБУХІВСЬКА МІСЬКА РАДА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КИЇВСЬКОЇ ОБЛАСТІ 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ВИКОНАВЧИЙ КОМІТЕТ 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  <w:tab/>
        <w:t xml:space="preserve">    Р О З П О Р Я Д Ж Е Н Н Я №05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8"/>
          <w:tab w:val="center" w:pos="4680" w:leader="none"/>
        </w:tabs>
        <w:jc w:val="left"/>
        <w:rPr>
          <w:lang w:val="uk-UA"/>
        </w:rPr>
      </w:pPr>
      <w:r>
        <w:rPr>
          <w:b w:val="false"/>
          <w:lang w:val="uk-UA"/>
        </w:rPr>
        <w:t>Від 15 січня 2016 року                                                                     місто Обухів</w:t>
      </w:r>
      <w:r>
        <w:rPr>
          <w:lang w:val="uk-UA"/>
        </w:rPr>
        <w:tab/>
      </w:r>
    </w:p>
    <w:p>
      <w:pPr>
        <w:pStyle w:val="Normal"/>
        <w:rPr>
          <w:szCs w:val="72"/>
          <w:u w:val="single"/>
          <w:lang w:val="uk-UA"/>
        </w:rPr>
      </w:pPr>
      <w:r>
        <w:rPr>
          <w:szCs w:val="72"/>
          <w:u w:val="single"/>
          <w:lang w:val="uk-UA"/>
        </w:rPr>
        <w:t xml:space="preserve">         </w:t>
      </w:r>
    </w:p>
    <w:p>
      <w:pPr>
        <w:pStyle w:val="Normal"/>
        <w:rPr>
          <w:szCs w:val="72"/>
          <w:lang w:val="uk-UA"/>
        </w:rPr>
      </w:pPr>
      <w:r>
        <w:rPr>
          <w:szCs w:val="72"/>
          <w:u w:val="single"/>
          <w:lang w:val="uk-UA"/>
        </w:rPr>
        <w:t xml:space="preserve">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 відзначення Дня Соборності України –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7-ї річниці акта злуки Української Народної Республі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Західноукраїнської Народної Республіки</w:t>
      </w:r>
    </w:p>
    <w:p>
      <w:pPr>
        <w:pStyle w:val="Normal"/>
        <w:tabs>
          <w:tab w:val="clear" w:pos="708"/>
          <w:tab w:val="left" w:pos="170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70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Відповідно до Закону України «Про місцеве самоврядування в Україні», Указу Президента України від 30 грудня 2015 року № 731р.  «Про відзначення у 2016 році Дня Соборності України» та з метою гідного відзначення у 2016 році Дня Соборності України на території Обухівської міської ради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Затвердити план заходів з підготовки та відзначення у 2016 році Дня Соборності України на території Обухівської міської ради  (далі – план заходів)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 Управлінням, відділам виконавчого комітету Обухівської міської ради забезпечити виконання плану заход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Контроль за виконанням даного розпорядження покласти на заступника міського голови Шевченко Антоніну Василів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                          (підпис)                                        О.М. Левченк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: Богданович Т.І.</w:t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 міського голови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15.01.2016 року №0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</w:t>
      </w:r>
      <w:r>
        <w:rPr>
          <w:b/>
          <w:sz w:val="28"/>
          <w:szCs w:val="28"/>
          <w:lang w:val="uk-UA"/>
        </w:rPr>
        <w:t>План заходів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з  підготовки та відзначення у 2016 році Дня Соборності України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на території  Обухівської міської ради      </w:t>
      </w:r>
    </w:p>
    <w:p>
      <w:pPr>
        <w:pStyle w:val="Normal"/>
        <w:tabs>
          <w:tab w:val="clear" w:pos="708"/>
          <w:tab w:val="left" w:pos="315" w:leader="none"/>
          <w:tab w:val="left" w:pos="1080" w:leader="none"/>
        </w:tabs>
        <w:ind w:left="31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5" w:leader="none"/>
          <w:tab w:val="left" w:pos="1080" w:leader="none"/>
        </w:tabs>
        <w:ind w:left="708" w:hanging="0"/>
        <w:jc w:val="both"/>
        <w:rPr/>
      </w:pPr>
      <w:r>
        <w:rPr>
          <w:sz w:val="28"/>
          <w:szCs w:val="28"/>
          <w:lang w:val="uk-UA"/>
        </w:rPr>
        <w:t>1. Підготувати та провести  урочистий захід за участю    представників органів виконавчої влади, органів місцевого самоврядування, представників депутатського корпусу та громадських організацій, учасників антитерористичної операції в Донецькій та Луганській областях з нагоди Дня Соборності України - 97-ї річниці проголошення Акта злуки Української Народної Республіки і Західноукраїнської Народної Республіки.</w:t>
        <w:tab/>
        <w:t xml:space="preserve">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22.01.2016 року</w:t>
      </w:r>
    </w:p>
    <w:p>
      <w:pPr>
        <w:pStyle w:val="Normal"/>
        <w:tabs>
          <w:tab w:val="clear" w:pos="708"/>
          <w:tab w:val="left" w:pos="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безпечити участь представників виконавчого комітету, громадськості міста в обласних урочистих заходах з нагоди відзначення Дня Соборності України.</w:t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Виконавчий комітет Обухівської    </w:t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міської ради</w:t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22.01.2016 року</w:t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jc w:val="both"/>
        <w:rPr/>
      </w:pPr>
      <w:r>
        <w:rPr>
          <w:sz w:val="28"/>
          <w:szCs w:val="28"/>
          <w:lang w:val="uk-UA"/>
        </w:rPr>
        <w:t>3. Підняти на приміщеннях міської ради, державних підприємств, установ, організацій міста державний Прапор України.</w:t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Виконавчий комітет Обухівської    </w:t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міської ради</w:t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22.01.2016 року</w:t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jc w:val="both"/>
        <w:rPr/>
      </w:pPr>
      <w:r>
        <w:rPr>
          <w:sz w:val="28"/>
          <w:szCs w:val="28"/>
          <w:lang w:val="uk-UA"/>
        </w:rPr>
        <w:t>4. Провести тематичні уроки, бесіди у загальноосвітніх та позашкільних   навчальних  закладах, присвячених історії національно-визвольних змагань в Україні на початку ХХ століття, сучасному етапі боротьби за незалежність та територіальну цілісність України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Управління  освіти, відділ  культури,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національностей та релігій виконавчого</w:t>
      </w:r>
    </w:p>
    <w:p>
      <w:pPr>
        <w:pStyle w:val="Normal"/>
        <w:tabs>
          <w:tab w:val="clear" w:pos="708"/>
          <w:tab w:val="left" w:pos="5220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 xml:space="preserve">комітету Обухівської міської  ради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18-22.01.2016 року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ab/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15" w:leader="none"/>
          <w:tab w:val="left" w:pos="1080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Організувати у закладах для дітей та молоді, у закладах культури тематичні бесіди, години інформації з нагоди 97-ї річниці проголошення Акта злуки Української Народної Республіки та Західноукраїнської Народної Республіки з метою донесення до підростаючого покоління теми єдності українських земель, важливості проголошення Акта злуки Української Народної Республіки та Західноукраїнської Народної Республіки як події, що була значною мірою визначальною у вітчизняній історії, дала початок новому етапу формування української державності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Управління  освіти, відділ  культури,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національностей та релігій виконавчого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комітету Обухівської міської  ради</w:t>
      </w:r>
    </w:p>
    <w:p>
      <w:pPr>
        <w:pStyle w:val="Normal"/>
        <w:tabs>
          <w:tab w:val="clear" w:pos="708"/>
          <w:tab w:val="left" w:pos="5220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18-22.01.2016 року                                                 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ідготувати  тематичні полички,  книжкові виставки та радіогазету , бесіди та години інформації, спрямовані на виховання у громадян почуття патріотизму і гордості за свою державу у бібліотеках міста на відзначення  Дня Соборності України під загальним гаслом «Соборна. Вільна. Неподільна! Моя Україна».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з  18.01.2016 року</w:t>
      </w:r>
    </w:p>
    <w:p>
      <w:pPr>
        <w:pStyle w:val="Normal"/>
        <w:tabs>
          <w:tab w:val="clear" w:pos="708"/>
          <w:tab w:val="left" w:pos="55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Indent"/>
        <w:spacing w:lineRule="exact" w:line="280"/>
        <w:ind w:left="69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szCs w:val="28"/>
          <w:lang w:val="uk-UA"/>
        </w:rPr>
        <w:t>7.</w:t>
      </w:r>
      <w:r>
        <w:rPr>
          <w:rFonts w:cs="Times New Roman" w:ascii="Times New Roman" w:hAnsi="Times New Roman"/>
          <w:szCs w:val="28"/>
          <w:lang w:val="uk-UA"/>
        </w:rPr>
        <w:t xml:space="preserve"> Звернутися до керівників релігійних організацій із проханням провести 22 січня 2016 року молебень за єдність України.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з  19 по 22.01.2016 року</w:t>
      </w:r>
    </w:p>
    <w:p>
      <w:pPr>
        <w:pStyle w:val="Normal"/>
        <w:tabs>
          <w:tab w:val="clear" w:pos="708"/>
          <w:tab w:val="left" w:pos="5175" w:leader="none"/>
        </w:tabs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95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Забезпечити широке висвітлення заходів з відзначення Дня Соборності України.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едакція газети «Обухівські вісті»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ічень  2016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tabs>
          <w:tab w:val="clear" w:pos="708"/>
          <w:tab w:val="left" w:pos="68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 комітет                    (підпис)     В.І.Рогоз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620" w:right="92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rFonts w:ascii="Antiqua;Times New Roman" w:hAnsi="Antiqua;Times New Roman" w:cs="Antiqua;Times New Roman"/>
      <w:sz w:val="28"/>
      <w:szCs w:val="20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0:43:00Z</dcterms:created>
  <dc:creator>Admin</dc:creator>
  <dc:description/>
  <cp:keywords/>
  <dc:language>en-US</dc:language>
  <cp:lastModifiedBy>Zal</cp:lastModifiedBy>
  <cp:lastPrinted>2015-01-16T16:06:00Z</cp:lastPrinted>
  <dcterms:modified xsi:type="dcterms:W3CDTF">2016-01-18T07:26:00Z</dcterms:modified>
  <cp:revision>8</cp:revision>
  <dc:subject/>
  <dc:title>                                     </dc:title>
</cp:coreProperties>
</file>