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497506626" r:id="rId2"/>
        </w:object>
      </w:r>
    </w:p>
    <w:p>
      <w:pPr>
        <w:pStyle w:val="Heading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 О З П О Р Я Д Ж Е Н Н Я  № 0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40" w:hanging="240"/>
        <w:rPr/>
      </w:pPr>
      <w:r>
        <w:rPr>
          <w:sz w:val="28"/>
          <w:szCs w:val="28"/>
        </w:rPr>
        <w:t>від 15 січня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 xml:space="preserve">                       місто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складу комісії з розгляду </w:t>
      </w:r>
    </w:p>
    <w:p>
      <w:pPr>
        <w:pStyle w:val="Normal"/>
        <w:rPr/>
      </w:pPr>
      <w:r>
        <w:rPr>
          <w:sz w:val="28"/>
          <w:szCs w:val="28"/>
        </w:rPr>
        <w:t>питань надання одноразової грошової допом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аждалим особам та особ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і переміщуються з тимчасово окупова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ї України або району провед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итерористичної операції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ій міській р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 метою забезпечення подальшої роботи комісії з розгляду  питань надання одноразової грошової допомоги постраждалим особам та особ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і переміщуються з тимчасово окупованої території України або району проведення антитерористичної операції при  Обухівській міській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зміни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при  Обухівській міській ради, створеної рішенням виконавчого комітету Обухівської міської ради від 17.07.2015 року № 225 «Про внесення змін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Визнати таким, що втратив чинність, додаток до рішення виконавчого комітету Обухівської міської ради від 17.07.2015 року № 225 «Про внесення змін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 xml:space="preserve">               (підпис)</w:t>
        <w:tab/>
        <w:tab/>
        <w:t xml:space="preserve">     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міського голови</w:t>
        <w:tab/>
        <w:tab/>
        <w:tab/>
        <w:tab/>
        <w:tab/>
        <w:tab/>
        <w:tab/>
        <w:tab/>
        <w:tab/>
        <w:t>від 15.01.2016 року  №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розгляду питань надання одноразової грошової допомоги постраждалим особам та особам,які переміщуються з тимчасово окупованої території України або району проведення антитерористичної операції при  Обухівській міській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гоза</w:t>
        <w:tab/>
        <w:tab/>
        <w:tab/>
        <w:tab/>
        <w:t xml:space="preserve">                    </w:t>
        <w:tab/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Віктор Іванович</w:t>
        <w:tab/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улік  </w:t>
        <w:tab/>
        <w:tab/>
        <w:tab/>
        <w:tab/>
        <w:tab/>
        <w:tab/>
        <w:t>заступник начальника управління,</w:t>
      </w:r>
    </w:p>
    <w:p>
      <w:pPr>
        <w:pStyle w:val="Normal"/>
        <w:rPr/>
      </w:pPr>
      <w:r>
        <w:rPr>
          <w:sz w:val="28"/>
          <w:szCs w:val="28"/>
        </w:rPr>
        <w:t>Ольга Володимирівна</w:t>
        <w:tab/>
        <w:tab/>
        <w:tab/>
        <w:tab/>
        <w:t xml:space="preserve">начальник відділу з питань        </w:t>
        <w:tab/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ціального захисту осіб, як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раждали внаслідок аварії на ЧАЕ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ушенко</w:t>
        <w:tab/>
        <w:t xml:space="preserve">                                                      начальник юридичного відділу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 xml:space="preserve">                              виконавчого комітету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Янута</w:t>
        <w:tab/>
        <w:t>начальник відділу поліції голов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асиль Леонідович</w:t>
        <w:tab/>
        <w:t>управління Національної поліції в  Київській області, підполковник поліці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іліченко                                                       головний ліка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Ігор Олексійович                                          Центральної районної лікар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рисько                                                         начальник Обухівської держав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асиль Андрійович                                      міграційної служби в Київській обла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      (підпис)        В.І.Рогоза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32"/>
      <w:szCs w:val="24"/>
      <w:lang w:val="uk-UA"/>
    </w:rPr>
  </w:style>
  <w:style w:type="character" w:styleId="Style14">
    <w:name w:val=" Знак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00:00Z</dcterms:created>
  <dc:creator>Admin</dc:creator>
  <dc:description/>
  <cp:keywords/>
  <dc:language>en-US</dc:language>
  <cp:lastModifiedBy>Zal</cp:lastModifiedBy>
  <cp:lastPrinted>2016-01-16T11:11:00Z</cp:lastPrinted>
  <dcterms:modified xsi:type="dcterms:W3CDTF">2016-01-18T11:43:00Z</dcterms:modified>
  <cp:revision>24</cp:revision>
  <dc:subject/>
  <dc:title/>
</cp:coreProperties>
</file>