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96191598" r:id="rId2"/>
        </w:objec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Р О З П О Р Я Д Ж Е Н Н Я  № 04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40" w:hanging="240"/>
        <w:rPr/>
      </w:pPr>
      <w:r>
        <w:rPr>
          <w:sz w:val="28"/>
          <w:szCs w:val="28"/>
        </w:rPr>
        <w:t>від 15 січ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 xml:space="preserve">                       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кладу комісії з розгляду </w:t>
      </w:r>
    </w:p>
    <w:p>
      <w:pPr>
        <w:pStyle w:val="Normal"/>
        <w:rPr/>
      </w:pPr>
      <w:r>
        <w:rPr>
          <w:sz w:val="28"/>
          <w:szCs w:val="28"/>
        </w:rPr>
        <w:t>питань надання одноразової грошов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м особам та ос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України або району про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итерористичної операції пр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ій міській рад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розгляду  питань надання одноразової грошової допомоги постраждалим особам та особ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 території України або району проведення антитерористичної операції при  Обухівській міській рад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, створеної рішенням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Визнати таким, що втратив чинність, додаток до рішення виконавчого комітету Обухівської міської ради від 17.07.2015 року № 225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 xml:space="preserve">               (підпис)</w:t>
        <w:tab/>
        <w:tab/>
        <w:t xml:space="preserve">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міського голови</w:t>
        <w:tab/>
        <w:tab/>
        <w:tab/>
        <w:tab/>
        <w:tab/>
        <w:tab/>
        <w:tab/>
        <w:tab/>
        <w:tab/>
        <w:t>від 15.01.2016 року  №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озгляду питань надання одноразової грошової допомоги постраждалим особам та особам,які переміщуються з тимчасово окупованої території України або району проведення антитерористичної операції при  Обухівській міській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гоза</w:t>
        <w:tab/>
        <w:tab/>
        <w:tab/>
        <w:tab/>
        <w:t xml:space="preserve">                    </w:t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ік  </w:t>
        <w:tab/>
        <w:tab/>
        <w:tab/>
        <w:tab/>
        <w:tab/>
        <w:tab/>
        <w:t>заступник начальника управління,</w:t>
      </w:r>
    </w:p>
    <w:p>
      <w:pPr>
        <w:pStyle w:val="Normal"/>
        <w:rPr/>
      </w:pPr>
      <w:r>
        <w:rPr>
          <w:sz w:val="28"/>
          <w:szCs w:val="28"/>
        </w:rPr>
        <w:t>Ольга Володимирівна</w:t>
        <w:tab/>
        <w:tab/>
        <w:tab/>
        <w:tab/>
        <w:t xml:space="preserve">начальник відділу з питань        </w:t>
        <w:tab/>
        <w:t xml:space="preserve">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оціального захисту осіб, як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раждали внаслідок аварії на ЧАЕ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шенко</w:t>
        <w:tab/>
        <w:t xml:space="preserve">                                                      начальник юридичного відділ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          виконавчого комітет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нута</w:t>
        <w:tab/>
        <w:t>начальник відділу поліції голов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Леонідович</w:t>
        <w:tab/>
        <w:t>управління Національної поліції в  Київській області, підполковник поліці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                                                       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ійович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сько                                                         начальник Обухівської держав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Андрійович                                      міграційної служби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      (підпис)        В.І.Рогоза</w:t>
      </w:r>
    </w:p>
    <w:sectPr>
      <w:type w:val="nextPage"/>
      <w:pgSz w:w="11906" w:h="16838"/>
      <w:pgMar w:left="1701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3:00:00Z</dcterms:created>
  <dc:creator>Admin</dc:creator>
  <dc:description/>
  <cp:keywords/>
  <dc:language>en-US</dc:language>
  <cp:lastModifiedBy>Zal</cp:lastModifiedBy>
  <cp:lastPrinted>2016-01-16T11:11:00Z</cp:lastPrinted>
  <dcterms:modified xsi:type="dcterms:W3CDTF">2016-01-18T11:43:00Z</dcterms:modified>
  <cp:revision>24</cp:revision>
  <dc:subject/>
  <dc:title/>
</cp:coreProperties>
</file>