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978364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0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січ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лігій виконкому Обухівської міської ради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ліміти споживання  теплової,  електричної енергії та води  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Відділу культури, національностей та релігій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Контроль за виконанням даного розпорядження покласти на першого заступника міського голови Верещака А.М. та начальника відділу культури, національностей та релігій виконавчого комітету Обухівської міської ради Богданович Т.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Міський голова  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      О.М.Левченко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Богданович Т. І.</w:t>
      </w:r>
      <w:r>
        <w:rPr/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48:00Z</dcterms:created>
  <dc:creator>Admin</dc:creator>
  <dc:description/>
  <cp:keywords/>
  <dc:language>en-US</dc:language>
  <cp:lastModifiedBy>Zal</cp:lastModifiedBy>
  <cp:lastPrinted>2017-01-10T16:23:00Z</cp:lastPrinted>
  <dcterms:modified xsi:type="dcterms:W3CDTF">2017-01-11T14:54:00Z</dcterms:modified>
  <cp:revision>4</cp:revision>
  <dc:subject/>
  <dc:title/>
</cp:coreProperties>
</file>