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6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5864098" r:id="rId2"/>
        </w:object>
      </w:r>
      <w:r>
        <w:rPr>
          <w:sz w:val="16"/>
        </w:rPr>
        <w:t xml:space="preserve">            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 О З П О Р Я Д Ж Е Н Н Я № 03 </w:t>
      </w:r>
    </w:p>
    <w:p>
      <w:pPr>
        <w:pStyle w:val="Style13"/>
        <w:tabs>
          <w:tab w:val="clear" w:pos="708"/>
          <w:tab w:val="left" w:pos="2100" w:leader="none"/>
          <w:tab w:val="center" w:pos="4320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1 січня 2016 року</w:t>
        <w:tab/>
        <w:t xml:space="preserve">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Про створення робочої групи з питань 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 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ідповідності до Законів України «Про внесення змін до Закону України 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 та «Про внесення змін до Закону України «Про державну реєстрацію юридичних осіб, фізичних осіб – підприємців та громадських формувань», керуючись статтею 42 Закону України «Про місцеве самоврядування в Україні»: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Створити робочу групу з питань </w:t>
      </w:r>
      <w:r>
        <w:rPr>
          <w:bCs/>
          <w:sz w:val="28"/>
          <w:szCs w:val="28"/>
          <w:lang w:val="uk-UA"/>
        </w:rPr>
        <w:t>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</w:t>
      </w:r>
      <w:r>
        <w:rPr>
          <w:b/>
          <w:bCs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у складі, що додаєть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Робочій групі: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для  забезпечення проведення державної реєстрації речових прав на нерухоме майно  та їх обтяжень та державної реєстрації юридичних осіб, фізичних осіб – підприємців громадських формувань робочій групі надати пропозиції і внести на розгляд сесії Обухівської міської ради зміни до структури та штатної чисельності виконавчого комітету Обухівської міської ради; 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 після прийняття рішення Обухівської міської ради про внесення змін до структури та штатної чисельності виконавчого комітету Обухівської міської ради,  забезпечити створення матеріально – технічної бази відділу реєстрації, облаштування робочих місць посадових осіб, які будуть здійснювати функції державної реєстрації речових прав на нерухоме  та юридичних осіб, фізичних осіб – підприємців та громадських формувань та передачу документів  Обухівського міськрайонного управління юстиції  виконавчому комітету Обухівської міської ради; 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забезпечити  підключення державних реєстраторів до Державного реєстру речових прав на нерухоме майно та Єдиного державного реєстру юридичних осіб, фізичних осіб – підприємців та громадських формувань, укладання відповідних договорів  з технічними адміністраторами цих реєстрів;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, керуючого справами виконавчого комітету Рогозу В.І.  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                                (підпис)                          О.М. Левченко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ик.Тупікова Л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uk-UA"/>
        </w:rPr>
      </w:pPr>
      <w:r>
        <w:rPr>
          <w:color w:val="000000"/>
          <w:sz w:val="27"/>
          <w:szCs w:val="27"/>
          <w:lang w:val="uk-UA"/>
        </w:rPr>
        <w:t> 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                   </w:t>
      </w:r>
      <w:r>
        <w:rPr>
          <w:color w:val="000000"/>
          <w:lang w:val="uk-UA"/>
        </w:rPr>
        <w:t xml:space="preserve">Додаток  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 xml:space="preserve">розпорядження 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                                            </w:t>
      </w:r>
      <w:r>
        <w:rPr>
          <w:color w:val="000000"/>
          <w:lang w:val="uk-UA"/>
        </w:rPr>
        <w:t>Обухівського міського голови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                                     № </w:t>
      </w:r>
      <w:r>
        <w:rPr>
          <w:color w:val="000000"/>
          <w:lang w:val="uk-UA"/>
        </w:rPr>
        <w:t>03   від 11.01.2016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клад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обочої групи з питань 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 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Рогоза Віктор Іванович  </w:t>
      </w:r>
      <w:r>
        <w:rPr>
          <w:sz w:val="28"/>
          <w:szCs w:val="28"/>
        </w:rPr>
        <w:t>Заступник міського голов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й справами виконавчого комітету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голова робочої груп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Бобкова Олена Миколаївна – начальник фінансово-господарського забезпечення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шенко Наталія Володимирівна – начальник юридичного відділу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аренко Людмила Григорівна начальник Центру надання адміністративних послуг виконавчого комітету Обухівської міської ради;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тролуцька Вікторія Іванівна – начальник загального відділу виконавчого комітету Обухівської міської ради;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ик Оксана Миколаївна – начальник архівного відділу 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Заболотна Людмила Анатоліївна – начальник Обухівського міськрайоного управління юстиції( за згодо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Куліков Денис Борисович – начальник відділу державної реєстрації речових прав на нерухоме майно Обухівського міськрайоного управління юстиції ( за згодою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міського голов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  <w:r>
        <w:rPr>
          <w:color w:val="000000"/>
          <w:sz w:val="28"/>
          <w:szCs w:val="28"/>
          <w:lang w:val="uk-UA"/>
        </w:rPr>
        <w:t>    (підпис)</w:t>
        <w:tab/>
        <w:t xml:space="preserve">   В.І.Рогоза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i/>
          <w:iCs/>
          <w:color w:val="39666F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5" w:hanging="645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basedOn w:val="Style11"/>
    <w:qFormat/>
    <w:rPr>
      <w:rFonts w:ascii="Arial" w:hAnsi="Arial" w:cs="Arial"/>
      <w:b/>
      <w:bCs/>
      <w:spacing w:val="-5"/>
      <w:sz w:val="27"/>
      <w:szCs w:val="27"/>
      <w:lang w:bidi="ar-SA"/>
    </w:rPr>
  </w:style>
  <w:style w:type="character" w:styleId="2">
    <w:name w:val=" Знак Знак2"/>
    <w:basedOn w:val="Style11"/>
    <w:qFormat/>
    <w:rPr>
      <w:b/>
      <w:bCs/>
      <w:kern w:val="2"/>
      <w:sz w:val="48"/>
      <w:szCs w:val="48"/>
    </w:rPr>
  </w:style>
  <w:style w:type="character" w:styleId="1">
    <w:name w:val=" Знак Знак1"/>
    <w:basedOn w:val="Style11"/>
    <w:qFormat/>
    <w:rPr>
      <w:b/>
      <w:bCs/>
      <w:sz w:val="36"/>
      <w:szCs w:val="36"/>
    </w:rPr>
  </w:style>
  <w:style w:type="character" w:styleId="Style12">
    <w:name w:val=" Знак Знак"/>
    <w:basedOn w:val="Style11"/>
    <w:qFormat/>
    <w:rPr>
      <w:b/>
      <w:bCs/>
      <w:sz w:val="27"/>
      <w:szCs w:val="27"/>
    </w:rPr>
  </w:style>
  <w:style w:type="character" w:styleId="InternetLink">
    <w:name w:val="Hyperlink"/>
    <w:basedOn w:val="Style11"/>
    <w:rPr>
      <w:rFonts w:ascii="Verdana" w:hAnsi="Verdana" w:cs="Verdana"/>
      <w:color w:val="2DA3BE"/>
      <w:spacing w:val="1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ascii="Arial" w:hAnsi="Arial" w:cs="Arial"/>
      <w:b/>
      <w:bCs/>
      <w:spacing w:val="-5"/>
      <w:sz w:val="27"/>
      <w:szCs w:val="27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26:00Z</dcterms:created>
  <dc:creator>Admin</dc:creator>
  <dc:description/>
  <cp:keywords/>
  <dc:language>en-US</dc:language>
  <cp:lastModifiedBy>Zal</cp:lastModifiedBy>
  <cp:lastPrinted>2016-01-14T15:48:00Z</cp:lastPrinted>
  <dcterms:modified xsi:type="dcterms:W3CDTF">2016-01-15T09:22:00Z</dcterms:modified>
  <cp:revision>6</cp:revision>
  <dc:subject/>
  <dc:title/>
</cp:coreProperties>
</file>